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Affirmative Market Program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Assisting Women and</w:t>
        <w:tab/>
        <w:tab/>
        <w:tab/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Minority Owned Businesses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Participate in Procuring Contracts with State Agencies</w:t>
      </w:r>
    </w:p>
    <w:p>
      <w:pPr>
        <w:pStyle w:val="Normal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Overview</w:t>
      </w:r>
    </w:p>
    <w:p>
      <w:pPr>
        <w:pStyle w:val="Normal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val="en"/>
        </w:rPr>
        <w:t xml:space="preserve">The Affirmative Market Program (AMP), housed at the Operational Services Division was established in 1996 through </w:t>
      </w:r>
      <w:r>
        <w:rPr>
          <w:rFonts w:cs="Arial" w:ascii="Arial" w:hAnsi="Arial"/>
          <w:bCs/>
          <w:color w:val="000000"/>
          <w:lang w:val="en"/>
        </w:rPr>
        <w:t xml:space="preserve">Executive Order 390 (EO390), </w:t>
      </w:r>
      <w:r>
        <w:rPr>
          <w:rFonts w:cs="Arial" w:ascii="Arial" w:hAnsi="Arial"/>
          <w:color w:val="000000"/>
          <w:lang w:val="en"/>
        </w:rPr>
        <w:t>“Establishing an Affirmative Market Program in Public Contracting”</w:t>
      </w:r>
      <w:r>
        <w:rPr>
          <w:rFonts w:cs="Arial" w:ascii="Arial" w:hAnsi="Arial"/>
          <w:bCs/>
          <w:color w:val="000000"/>
          <w:lang w:val="en"/>
        </w:rPr>
        <w:t xml:space="preserve">. EO390 </w:t>
      </w:r>
      <w:r>
        <w:rPr>
          <w:rFonts w:cs="Arial" w:ascii="Arial" w:hAnsi="Arial"/>
          <w:color w:val="000000"/>
          <w:lang w:val="en"/>
        </w:rPr>
        <w:t>instituted a policy to promote the award of state contracts in a manner that develops and strengthens certified Minority and Women Business Enterprises (M/WBEs). Our mission is to increase business opportunities for M/WBEs and to diversify our workforc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spacing w:before="13" w:after="0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s a result all contractors interested in doing business with the State are strongly encouraged to develop creative initiatives to help foster business relationships with certified M/WBEs in the public market place. A vendor’s certification status serves as a marketing tool and is valuable in the contracting process for all procurements including commodities, services, construction, and design.</w:t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How Does the AMP Work?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Procurement policies and guidance is provided to all Executive Branch departments and participating state entities to assist them in implementing AMP objectives for all procurements regardless of size.</w:t>
      </w:r>
    </w:p>
    <w:p>
      <w:pPr>
        <w:pStyle w:val="Normal"/>
        <w:widowControl w:val="false"/>
        <w:spacing w:before="0" w:after="15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spacing w:before="0" w:after="15"/>
        <w:jc w:val="both"/>
        <w:rPr/>
      </w:pPr>
      <w:r>
        <w:rPr>
          <w:rFonts w:cs="Arial" w:ascii="Arial" w:hAnsi="Arial"/>
          <w:color w:val="000000"/>
          <w:lang w:val="en"/>
        </w:rPr>
        <w:t xml:space="preserve">One of the major functions of the AMP is its enforcement of the </w:t>
      </w:r>
      <w:r>
        <w:rPr>
          <w:rFonts w:cs="Arial" w:ascii="Arial" w:hAnsi="Arial"/>
          <w:bCs/>
          <w:color w:val="000000"/>
          <w:lang w:val="en"/>
        </w:rPr>
        <w:t xml:space="preserve">EO390. </w:t>
      </w:r>
      <w:r>
        <w:rPr>
          <w:rFonts w:cs="Arial" w:ascii="Arial" w:hAnsi="Arial"/>
          <w:color w:val="000000"/>
          <w:lang w:val="en"/>
        </w:rPr>
        <w:t>In this capacity the Affirmative Market Program is responsible for tracking participating departments procurement expenditures in the areas of goods, services , construction &amp; design with certified M/WBEs.</w:t>
      </w:r>
    </w:p>
    <w:p>
      <w:pPr>
        <w:pStyle w:val="Normal"/>
        <w:widowControl w:val="false"/>
        <w:spacing w:before="0" w:after="15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spacing w:before="0" w:after="15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Departments must set their own M/WBE spending targets, called fiscal year benchmarks. Benchmarks are the total dollars a department anticipates spending with M/WBEs and are based upon the department historical spending. Benchmarks are expressed in dollars rather than percentage, and each department calculates a separate benchmark for MBEs &amp; WBEs individually which is tracked and reported annually in the AMP Fiscal Year Report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Advantages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 Affirmative Market Program has several benefits that include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Stimulating Economic Growth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ssisting M/WBE Capacity Building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Creating Jobs for the Local Community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Working with Small and Disadvantaged Businesses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Supporting Massachusetts Vendors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Educating and Empowering M/WBEs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Providing Outreach and Training Services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Promoting M/WBEs in Public Procurement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Services &amp; Events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AMP Helpdesk: On Call Assistance to Vendors &amp; Public Purchasers at </w:t>
      </w:r>
      <w:r>
        <w:rPr>
          <w:rFonts w:cs="Arial" w:ascii="Arial" w:hAnsi="Arial"/>
          <w:bCs/>
          <w:color w:val="000000"/>
          <w:lang w:val="en"/>
        </w:rPr>
        <w:t>617-720-3359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Multiple Statewide Networking Events Including the Annual Fiscal Year Kick Off “Meet the Vendor” and the Annual Legislative Breakfast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nnual Legislative Breakfast for all Stake Holders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Procurement Workshops for Vendors and Departments:: Beginner, Intermediate, and Advanced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Meet &amp; Greet Initiative to Maximize M/WBE 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Partnerships on Large and Statewide Contracts. 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Outreach &amp; Education to Develop AMP Partnerships between M/WBEs and Prime Contractors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Free Business to Business Mentoring Program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Monthly M/WBE Business Presentations to Access AMP Department Coordinators.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MP-DCAM Certification Workshops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echnical Assistance Offered to all Contractors for AMP Plan Procurement Submissions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Quarterly Newsletters Highlighting Procurement Initiatives and M/WBE Vendor Spotlight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lang w:val="en"/>
        </w:rPr>
        <w:t xml:space="preserve">Up-to-Date Procurement tools available on line </w:t>
      </w:r>
      <w:r>
        <w:rPr>
          <w:rFonts w:cs="Arial" w:ascii="Arial" w:hAnsi="Arial"/>
          <w:bCs/>
          <w:color w:val="000000"/>
          <w:lang w:val="en"/>
        </w:rPr>
        <w:t xml:space="preserve"> (www.mass.gov/amp)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 Affirmative Market Program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Opening Doors &amp; Creating Opportunities For Minority &amp; Women Owned Businesses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hyperlink r:id="rId2">
        <w:r>
          <w:rPr>
            <w:rStyle w:val="InternetLink"/>
            <w:rFonts w:cs="Arial" w:ascii="Arial" w:hAnsi="Arial"/>
            <w:color w:val="000000"/>
            <w:lang w:val="en"/>
          </w:rPr>
          <w:t>www.mass.gov/amp</w:t>
        </w:r>
      </w:hyperlink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hyperlink r:id="rId3">
        <w:r>
          <w:rPr>
            <w:rStyle w:val="InternetLink"/>
            <w:rFonts w:cs="Arial" w:ascii="Arial" w:hAnsi="Arial"/>
            <w:color w:val="000000"/>
            <w:lang w:val="en"/>
          </w:rPr>
          <w:t>amp@state.ma.us</w:t>
        </w:r>
      </w:hyperlink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lang w:val="en"/>
        </w:rPr>
        <w:t>AMP Works!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 xml:space="preserve">M/WBE Combined Statewide Goods &amp; Services AMP Expenditures </w:t>
      </w:r>
      <w:r>
        <w:rPr>
          <w:rFonts w:cs="Arial" w:ascii="Arial" w:hAnsi="Arial"/>
          <w:color w:val="000000"/>
          <w:lang w:val="en"/>
        </w:rPr>
        <w:t xml:space="preserve">From Fiscal Years 2000-2008 AMP expenditures with </w:t>
      </w:r>
      <w:r>
        <w:rPr>
          <w:rFonts w:cs="Arial" w:ascii="Arial" w:hAnsi="Arial"/>
          <w:bCs/>
          <w:color w:val="000000"/>
          <w:lang w:val="en"/>
        </w:rPr>
        <w:t xml:space="preserve">M/WBEs </w:t>
      </w:r>
      <w:r>
        <w:rPr>
          <w:rFonts w:cs="Arial" w:ascii="Arial" w:hAnsi="Arial"/>
          <w:color w:val="000000"/>
          <w:lang w:val="en"/>
        </w:rPr>
        <w:t xml:space="preserve">Total:  </w:t>
      </w:r>
      <w:r>
        <w:rPr>
          <w:rFonts w:cs="Arial" w:ascii="Arial" w:hAnsi="Arial"/>
          <w:bCs/>
          <w:color w:val="000000"/>
          <w:lang w:val="en"/>
        </w:rPr>
        <w:t>$3,499,803,725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Resources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Affirmative Market Program (AMP)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www.mass.gov/amp</w:t>
      </w:r>
    </w:p>
    <w:p>
      <w:pPr>
        <w:pStyle w:val="Normal"/>
        <w:widowControl w:val="false"/>
        <w:spacing w:lineRule="auto" w:line="115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 xml:space="preserve">AMP Help Desk 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amp@osd.state.ma.us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(617) 720-3359</w:t>
      </w:r>
    </w:p>
    <w:p>
      <w:pPr>
        <w:pStyle w:val="Normal"/>
        <w:widowControl w:val="false"/>
        <w:spacing w:lineRule="auto" w:line="115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Operational Services Division (OSD)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www.mass.gov/osd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COMM-Pass (Online Solicitation Service)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www.Comm-Pass.com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MP Contact Information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Operational Services Division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One Ashburton Place, Room 1017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Boston MA02108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el: 617-720-3300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Gladymar Parziale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cting Executive Director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el: 617-720-3166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 xml:space="preserve">Maria D. Gonzalez 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Business Coordinator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el:617-720-3177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Cs/>
          <w:color w:val="000000"/>
          <w:lang w:val="en"/>
        </w:rPr>
        <w:t>Donna Fleser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Executive Assistant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el: 617-720-3103</w:t>
      </w:r>
    </w:p>
    <w:p>
      <w:pPr>
        <w:pStyle w:val="Normal"/>
        <w:widowControl w:val="false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s.gov/amp" TargetMode="External"/><Relationship Id="rId3" Type="http://schemas.openxmlformats.org/officeDocument/2006/relationships/hyperlink" Target="mailto:amp@state.ma.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22:00Z</dcterms:created>
  <dc:creator>DFleser</dc:creator>
  <dc:description/>
  <cp:keywords/>
  <dc:language>en-US</dc:language>
  <cp:lastModifiedBy>DFleser</cp:lastModifiedBy>
  <dcterms:modified xsi:type="dcterms:W3CDTF">2009-04-06T16:31:00Z</dcterms:modified>
  <cp:revision>1</cp:revision>
  <dc:subject/>
  <dc:title>Affirmative Market Program</dc:title>
</cp:coreProperties>
</file>