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EXECUTIVE SUMMARY FOR TH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vanish/>
        </w:rPr>
      </w:pPr>
      <w:r>
        <w:rPr>
          <w:vanish/>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BACKGROUND AND TECHNICAL SUPPORT DOCUMENT FOR THE PROPOSED REVISION TO TH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E MASSACHUSETTS ATTAINMENT SUBMIT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rPr/>
      </w:pPr>
      <w:r>
        <w:rPr/>
        <w:t xml:space="preserve">Massachusetts is required to make an attainment submittal demonstrating the emission reductions that may be needed to attain the one-hour ozone standard in each of its two non-attainment areas.  The Clean Air Act required these demonstrations by November, 1994, but because of  issues involving ozone transport, the US Environmental Protection Agency (EPA) extended the submittal date until April, 1998.  </w:t>
      </w:r>
    </w:p>
    <w:p>
      <w:pPr>
        <w:pStyle w:val="Normal"/>
        <w:rPr/>
      </w:pPr>
      <w:r>
        <w:rPr/>
      </w:r>
    </w:p>
    <w:p>
      <w:pPr>
        <w:pStyle w:val="Normal"/>
        <w:rPr/>
      </w:pPr>
      <w:r>
        <w:rPr/>
        <w:t xml:space="preserve">The Massachusetts Department of Environmental Protection (DEP) has been working with the New England states on the modeling component of this submittal since the early 1990’s.  DEP has been assessing the impact of reductions within the state, the northeast region, and other upwind areas.  The modeling results discussed in this document indicate that the western portion of the state (the Western Massachusetts non-attainment area) is significantly affected by ozone transport.  While transport also plays a role in the Eastern Massachusetts non-attainment area,  emissions from that area affect Massachusetts and the upwind states of New Hampshire and Maine.  Additional reductions upwind and in-state will likely be needed, possibly beyond EPA’s currently proposed measures.  This is particularly important for attaining the ozone standard in eastern Massachusetts and the downwind areas of New Hampshire and Maine.  Overall, the modeling indicates that reductions in emissions of nitrogen oxides (NOx) are more likely to improve air quality than reductions in emissions of volatile organic compounds (VOC).  Massachusetts is committing to implement additional NOx reductions.  Specifically for the utility sector, Massachusetts proposes to implement the more stringent of EPA’s proposed SIP Call or Phase III of the Ozone Transport Commission’s September, 1994,  Memorandum of Understanding.  DEP seeks comment on those commitments.  </w:t>
      </w:r>
    </w:p>
    <w:p>
      <w:pPr>
        <w:pStyle w:val="Normal"/>
        <w:rPr/>
      </w:pPr>
      <w:r>
        <w:rPr/>
      </w:r>
    </w:p>
    <w:p>
      <w:pPr>
        <w:pStyle w:val="Normal"/>
        <w:rPr/>
      </w:pPr>
      <w:r>
        <w:rPr/>
        <w:t xml:space="preserve">EPA guidance allows states to use a "weight of evidence" approach to demonstrate that an area may attain the one-hour ozone standard; the approach uses modeling, air quality monitoring data, and emissions trends data, and allows a state to demonstrate its continued progress towards attainment.  DEP has analyzed air quality and emissions data, and the weight of evidence indicates that Massachusetts is making progress towards attainment.  Using this approach it is plausible that Massachusetts may attain the one-hour ozone standard if EPA’s SIP call is implemented in New England and on a broad regional basis.  DEP seeks public comment on that conclusion.  </w:t>
      </w:r>
    </w:p>
    <w:p>
      <w:p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t>It should be noted that, based on historical monitored data, Massachusetts expects that it will be unable to attain the eight-hour ozone standard.  When the eight-hour ozone standard becomes effective, Massachusetts will need to fulfill its commitments to meet that standard, and will be required to examine additional controls that will be needed to attain that standard.  This proposed attainment submittal therefore addresses only the one-hour stand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rPr>
      </w:pPr>
      <w:r>
        <w:rPr>
          <w:b/>
          <w:bCs/>
          <w:i/>
          <w:iCs/>
        </w:rPr>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9:34:00Z</dcterms:created>
  <dc:creator>Chaos</dc:creator>
  <dc:description/>
  <dc:language>en-US</dc:language>
  <cp:lastModifiedBy>Chaos</cp:lastModifiedBy>
  <dcterms:modified xsi:type="dcterms:W3CDTF">1998-04-30T09:34:00Z</dcterms:modified>
  <cp:revision>1</cp:revision>
  <dc:subject/>
  <dc:title>EXECUTIVE SUMMARY</dc:title>
</cp:coreProperties>
</file>