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 xml:space="preserve">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t xml:space="preserve">          </w:t>
      </w:r>
      <w:r>
        <w:rPr>
          <w:sz w:val="24"/>
          <w:szCs w:val="24"/>
        </w:rPr>
        <w:t xml:space="preserve">OZONE MODELING SUPPORT DOCUMENT   </w:t>
      </w:r>
    </w:p>
    <w:p>
      <w:pPr>
        <w:pStyle w:val="Normal"/>
        <w:tabs>
          <w:tab w:val="clear" w:pos="720"/>
          <w:tab w:val="center" w:pos="4680" w:leader="none"/>
        </w:tabs>
        <w:suppressAutoHyphens w:val="true"/>
        <w:jc w:val="center"/>
        <w:rPr>
          <w:b/>
          <w:b/>
          <w:bCs/>
          <w:sz w:val="24"/>
          <w:szCs w:val="24"/>
        </w:rPr>
      </w:pPr>
      <w:r>
        <w:rPr>
          <w:sz w:val="24"/>
          <w:szCs w:val="24"/>
        </w:rPr>
        <w:t xml:space="preserve">       </w:t>
      </w:r>
      <w:r>
        <w:rPr>
          <w:sz w:val="24"/>
          <w:szCs w:val="24"/>
        </w:rPr>
        <w:t xml:space="preserve">FOR THE NEW ENGLAND DOMAIN </w:t>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jc w:val="center"/>
        <w:rPr>
          <w:b/>
          <w:b/>
          <w:bCs/>
          <w:sz w:val="24"/>
          <w:szCs w:val="24"/>
        </w:rPr>
      </w:pPr>
      <w:r>
        <w:rPr>
          <w:sz w:val="24"/>
          <w:szCs w:val="24"/>
        </w:rPr>
        <w:t>APRIL, 1998</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t>Table of Contents</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u w:val="single"/>
        </w:rPr>
        <w:t>Section</w:t>
      </w:r>
      <w:r>
        <w:rPr>
          <w:sz w:val="24"/>
          <w:szCs w:val="24"/>
        </w:rPr>
        <w:t xml:space="preserve">                                                                                                                           </w:t>
      </w:r>
      <w:r>
        <w:rPr>
          <w:sz w:val="24"/>
          <w:szCs w:val="24"/>
          <w:u w:val="single"/>
        </w:rPr>
        <w:t>Page</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1.  Modeling Study Design                                                                                                1</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a.  Background</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b.  Objectiv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CALGRID Model                                                                                                                                                                                            </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2.  Modeling Domain                                                                                                         4</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Description of New England Domain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b.  Horizontal Grid Siz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c.  Number of Vertical Layer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3. Episode Selection                                                                                                           4</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a.  Episode Criteria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b.  Meteorological Regim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Ranked High Ozone Day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d.  Selected Episodes for the New England Domain                                                                                                     </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4.  Meteorological Databases                                                                                              7</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Surface Meteorological Data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b.  Upper Air Meteorological Data</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5.  Meteorological Input Files                                                                                           11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a.  CALMET Meteorological Model</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b.  Wind Field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Surface Temperatur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d.  Mixing Depth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e.  Other Related Meteorological Data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6.   Initial Conditions and Boundary Conditions                                                               12</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a.  1999 ROM Run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b.  2007 OTAG Run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c.  2007 OTAG Policy Run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d.  2007 OTAG Run I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e.  2007 OTAG  Run IN60</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7.  Emission Databases                                                                                                      13</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1990 Emission Estimates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b.  Base Case Emission Files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c.  1999 Emission Files Reflecting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d.  1999 Emission Files Reflecting CAA Controls (Adjusted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e.  2007 Emission Files Reflecting EPA Proposed SIP Call Reduction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8. 1999 CAA Runs in the New England Domain                                                              18</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a.  July 8, 1988 Episode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July 11, 1988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June 21, 1988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d. August 15, 1987 Episode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August 17, 1987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f.  Discussio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sz w:val="24"/>
          <w:szCs w:val="24"/>
        </w:rPr>
        <w:t xml:space="preserve">9.  Emission Sensitivity Runs in the New England Domain                                             32   </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Geographic Sensitivity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VOC/NOx Matrix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Low-Level Vs Point Source NOx Emission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d.  Discussio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0. 1999 CAA Emissions in New England Domain with OTAG Boundary Conditions  34</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1999 CAA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1999 CAA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1999 CAA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1999 CAA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1. Zero Emissions in New England Domain with OTAG Boundary Conditions            36</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Zero Anthropogenic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Zero Anthropogenic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Zero Anthropogenic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Zero Anthropogenic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2. 2007 SIP Call in New England Domain with OTAG Boundary Conditions               37</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SIP Call Domain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SIP Call Domain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SIP Call Domain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SIP Call Domain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3. Conclusion                                                                                                                   39</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14. References                                                                                                                    40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A  CALGRID Modeling Protocol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B  Peak One Hour Ozone Concentration Plot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C  Peak One Hour Ozone Difference Plot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ppendix D  1999 CAA Controls for the New England States</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center" w:pos="4680" w:leader="none"/>
        </w:tabs>
        <w:suppressAutoHyphens w:val="true"/>
        <w:rPr>
          <w:sz w:val="24"/>
          <w:szCs w:val="24"/>
        </w:rPr>
      </w:pPr>
      <w:r>
        <w:rPr>
          <w:sz w:val="24"/>
          <w:szCs w:val="24"/>
        </w:rPr>
        <w:t xml:space="preserve">Appendix E  1999 CAA Controls for EPA ROM Model                                 </w:t>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t>Appendix F  2007  OTAG Control Scenarios for OTAG UAM-V Model</w:t>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sectPr>
          <w:footerReference w:type="default" r:id="rId4"/>
          <w:type w:val="nextPage"/>
          <w:pgSz w:w="12240" w:h="15840"/>
          <w:pgMar w:left="1800" w:right="1800" w:gutter="0" w:header="0" w:top="1440" w:footer="0" w:bottom="1440"/>
          <w:pgNumType w:start="1" w:fmt="lowerRoman"/>
          <w:formProt w:val="false"/>
          <w:textDirection w:val="lrTb"/>
        </w:sect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b/>
          <w:bCs/>
          <w:sz w:val="24"/>
          <w:szCs w:val="24"/>
        </w:rPr>
        <w:t>1. Modeling Study Desig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Backgroun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In 1991, the Environmental Protection Agency (EPA) classified Massachusetts, Rhode Island, and portions of Connecticut and southern New Hampshire as "serious" non-attainment areas with respect to the ozone National Ambient Air Quality Standard (NAAQS). Parts of southern Maine were classified as "moderate" non-attainment areas. New England non-attainment areas are listed in Table 1. These areas are part of the densely populated Northeast Corridor in which the long-range transport of ozone and ozone precursors continue to significantly contribute to ozone exceedances. </w:t>
      </w:r>
    </w:p>
    <w:p>
      <w:pPr>
        <w:pStyle w:val="Normal"/>
        <w:tabs>
          <w:tab w:val="clear" w:pos="720"/>
          <w:tab w:val="left" w:pos="-720" w:leader="none"/>
          <w:tab w:val="left" w:pos="0" w:leader="none"/>
        </w:tabs>
        <w:suppressAutoHyphens w:val="true"/>
        <w:ind w:firstLine="58"/>
        <w:rPr>
          <w:sz w:val="24"/>
          <w:szCs w:val="24"/>
        </w:rPr>
      </w:pPr>
      <w:r>
        <w:rPr>
          <w:sz w:val="24"/>
          <w:szCs w:val="24"/>
        </w:rPr>
      </w:r>
    </w:p>
    <w:p>
      <w:pPr>
        <w:pStyle w:val="Normal"/>
        <w:tabs>
          <w:tab w:val="clear" w:pos="720"/>
          <w:tab w:val="left" w:pos="-720" w:leader="none"/>
          <w:tab w:val="left" w:pos="0" w:leader="none"/>
        </w:tabs>
        <w:suppressAutoHyphens w:val="true"/>
        <w:rPr>
          <w:sz w:val="24"/>
          <w:szCs w:val="24"/>
          <w:vertAlign w:val="superscript"/>
        </w:rPr>
      </w:pPr>
      <w:r>
        <w:rPr>
          <w:sz w:val="24"/>
          <w:szCs w:val="24"/>
        </w:rPr>
        <w:t>The Clean Air Act Amendments of 1990  (CAA) require all states with ozone non-attainment areas to design control strategies and to demonstrate that such strategies will result in attainment of the ozone NAAQS by specified dates which depend on the area’s severity. Attainment dates for "moderate" and "serious" non-attainment areas are 1996  and 1999, respectively. In addition, "serious" (or worse) non-attainment areas need to demonstrate attainment through application of a photochemical model (1).</w:t>
      </w:r>
    </w:p>
    <w:p>
      <w:pPr>
        <w:pStyle w:val="Normal"/>
        <w:tabs>
          <w:tab w:val="clear" w:pos="720"/>
          <w:tab w:val="left" w:pos="-720" w:leader="none"/>
          <w:tab w:val="left" w:pos="0" w:leader="none"/>
        </w:tabs>
        <w:suppressAutoHyphens w:val="true"/>
        <w:rPr>
          <w:sz w:val="24"/>
          <w:szCs w:val="24"/>
          <w:vertAlign w:val="superscript"/>
        </w:rPr>
      </w:pPr>
      <w:r>
        <w:rPr>
          <w:sz w:val="24"/>
          <w:szCs w:val="24"/>
          <w:vertAlign w:val="superscript"/>
        </w:rPr>
      </w:r>
    </w:p>
    <w:p>
      <w:pPr>
        <w:pStyle w:val="Normal"/>
        <w:tabs>
          <w:tab w:val="clear" w:pos="720"/>
          <w:tab w:val="left" w:pos="-720" w:leader="none"/>
          <w:tab w:val="left" w:pos="540" w:leader="none"/>
        </w:tabs>
        <w:suppressAutoHyphens w:val="true"/>
        <w:rPr>
          <w:sz w:val="24"/>
          <w:szCs w:val="24"/>
        </w:rPr>
      </w:pPr>
      <w:r>
        <w:rPr>
          <w:sz w:val="24"/>
          <w:szCs w:val="24"/>
        </w:rPr>
        <w:t>In 1994, the Massachusetts DEP (MADEP) developed a modeling platform designed for simulating four ozone episodes using the EPA-approved Urban Airshed Model (2). Future year 1999 modeling showed that emission reductions reflecting minimum CAA mandated controls fell far short of bringing the domain into ozone attainment (2). The 1999 CAA control strategy simulation showed exceedances over western Massachusetts (caused by high upwind boundary concentrations) and in eastern Massachusetts over the metropolitan Boston area and over coastal New Hampshire and Maine.</w:t>
      </w:r>
    </w:p>
    <w:p>
      <w:pPr>
        <w:pStyle w:val="Normal"/>
        <w:tabs>
          <w:tab w:val="clear" w:pos="720"/>
          <w:tab w:val="left" w:pos="-720" w:leader="none"/>
          <w:tab w:val="left" w:pos="540" w:leader="none"/>
        </w:tabs>
        <w:suppressAutoHyphens w:val="true"/>
        <w:rPr>
          <w:sz w:val="24"/>
          <w:szCs w:val="24"/>
        </w:rPr>
      </w:pPr>
      <w:r>
        <w:rPr>
          <w:sz w:val="24"/>
          <w:szCs w:val="24"/>
        </w:rPr>
        <w:t xml:space="preserve"> </w:t>
      </w:r>
    </w:p>
    <w:p>
      <w:pPr>
        <w:pStyle w:val="Normal"/>
        <w:tabs>
          <w:tab w:val="clear" w:pos="720"/>
          <w:tab w:val="left" w:pos="-720" w:leader="none"/>
          <w:tab w:val="left" w:pos="540" w:leader="none"/>
        </w:tabs>
        <w:suppressAutoHyphens w:val="true"/>
        <w:rPr/>
      </w:pPr>
      <w:r>
        <w:rPr>
          <w:sz w:val="24"/>
          <w:szCs w:val="24"/>
        </w:rPr>
        <w:t>Although the Urban Airshed Model (UAM-IV) performance met EPA measures of acceptability, there were concerns regarding the model’s handling of plume transport along coastal Maine and New Hampshire, where ozone was under-predicted. Because of the  concerns with UAM-IV performance in coastal New Hampshire and Maine (elevated levels along the coast could not be replicated), MADEP decided to investigate an alternative modeling platform for the New England Domain using the CALGRID</w:t>
      </w:r>
      <w:r>
        <w:rPr>
          <w:sz w:val="24"/>
          <w:szCs w:val="24"/>
          <w:vertAlign w:val="superscript"/>
        </w:rPr>
        <w:t xml:space="preserve"> </w:t>
      </w:r>
      <w:r>
        <w:rPr>
          <w:sz w:val="24"/>
          <w:szCs w:val="24"/>
        </w:rPr>
        <w:t>model (3) developed by Earth Tech (Concord, MA). A performance evaluation with CALGRID and UAM-IV indicated that CALGRID performance was better that of UAM-IV (Appendix A).</w:t>
      </w:r>
      <w:r>
        <w:rPr>
          <w:sz w:val="24"/>
          <w:szCs w:val="24"/>
          <w:vertAlign w:val="superscript"/>
        </w:rPr>
        <w:t xml:space="preserve"> </w:t>
      </w:r>
      <w:r>
        <w:rPr>
          <w:sz w:val="24"/>
          <w:szCs w:val="24"/>
        </w:rPr>
        <w:t xml:space="preserve"> One important feature was that CALGRID replicated plume penetration along the coast in New Hampshire and southern Maine. In August, 1997, MADEP requested EPA to approve CALGRID for additional SIP ozone modeling analyses in the New England Domain. In November, 1997, following its review of technical justification comparing both models’ performance, EPA approved MADEP’s request to use CALGRID. The performance evaluation is contained in Appendix A of this document.</w:t>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sz w:val="24"/>
          <w:szCs w:val="24"/>
        </w:rPr>
      </w:pPr>
      <w:r>
        <w:rPr>
          <w:sz w:val="24"/>
          <w:szCs w:val="24"/>
        </w:rPr>
        <w:t xml:space="preserve">b. </w:t>
      </w:r>
      <w:r>
        <w:rPr>
          <w:sz w:val="24"/>
          <w:szCs w:val="24"/>
          <w:u w:val="single"/>
        </w:rPr>
        <w:t>Objectives</w:t>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rPr>
          <w:sz w:val="24"/>
          <w:szCs w:val="24"/>
        </w:rPr>
      </w:pPr>
      <w:r>
        <w:rPr>
          <w:sz w:val="24"/>
          <w:szCs w:val="24"/>
        </w:rPr>
        <w:t>The MADEP, with assistance from the New England Domain Photochemical Modeling Workgroup, prepared ozone modeling analyses for the ozone attainment demonstrations that are required for several New England states.  A suite of model runs were performed with CALGRID to address the following key areas of interest:</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Geographic Areas</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VOC/NOx Matrix Runs</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Low Level and Elevated Source Impacts</w:t>
      </w:r>
    </w:p>
    <w:p>
      <w:pPr>
        <w:pStyle w:val="Normal"/>
        <w:tabs>
          <w:tab w:val="left" w:pos="-720" w:leader="none"/>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1999 Emissions in New England with 2007 Boundary Conditions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2007 Emissions in New England with 2007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These simulations, which are described in detail in sections 9-12, helped provide a means for evaluating the effectiveness of controls and guiding states in formulating emission reduction programs. The New England Domain ozone modeling analyses were designed to be used for attainment demonstrations required for "serious" non-attainment areas in Massachusetts, New Hampshire, and Rhode Island, and for "moderate" non-attainment areas in Maine. Due to Connecticut’s proximity to the New York City urban area,  EPA Region I recommended that New York Domain ozone modeling analyses be employed for non-attainment areas in  Connecticut</w:t>
      </w:r>
      <w:r>
        <w:rPr>
          <w:spacing w:val="-3"/>
          <w:sz w:val="24"/>
          <w:szCs w:val="24"/>
        </w:rPr>
        <w:t>, rather than the New England Domain analyses.</w:t>
      </w:r>
    </w:p>
    <w:p>
      <w:pPr>
        <w:pStyle w:val="Normal"/>
        <w:tabs>
          <w:tab w:val="left" w:pos="-720" w:leader="none"/>
          <w:tab w:val="left" w:pos="0" w:leader="none"/>
          <w:tab w:val="left" w:pos="720" w:leader="none"/>
        </w:tabs>
        <w:suppressAutoHyphens w:val="true"/>
        <w:rPr>
          <w:b/>
          <w:b/>
          <w:bCs/>
          <w:spacing w:val="-3"/>
          <w:sz w:val="24"/>
          <w:szCs w:val="24"/>
        </w:rPr>
      </w:pPr>
      <w:r>
        <w:rPr>
          <w:b/>
          <w:bCs/>
          <w:spacing w:val="-3"/>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CALGRID Model</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CALGRID model is a modular photochemical model with significant improvements in atmospheric physics and chemistry beyond UAM-IV (3).  Improvements include: ozone deposition removal scheme including stomatal resistance’s of the vegetative canopy; inclusion of cloud observations to determine spatial and temporal solar insolation; and, the capacity for additional mixing layers at user defined levels for improved air/sea interface ozone predictions. CALGRID uses version IV of the Carbon Bond Mechanism for solving chemical kinetics (4). Modifications to isoprene and formaldehyde chemistry have been made to more accurately simulate reactions associated with BEIS2 biogenic emissions (BEIS2 is the recommended EPA emission model for generating biogenic VOC and NOx emissions). A performance evaluation (Appendix A) indicated that CALGRID met EPA performance criteria and overall model performance was superior to that of UAM-IV in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jc w:val="center"/>
        <w:rPr>
          <w:sz w:val="24"/>
          <w:szCs w:val="24"/>
        </w:rPr>
      </w:pPr>
      <w:r>
        <w:rPr>
          <w:sz w:val="24"/>
          <w:szCs w:val="24"/>
        </w:rPr>
      </w:r>
    </w:p>
    <w:p>
      <w:pPr>
        <w:pStyle w:val="Normal"/>
        <w:tabs>
          <w:tab w:val="clear" w:pos="720"/>
          <w:tab w:val="left" w:pos="-720" w:leader="none"/>
          <w:tab w:val="left" w:pos="0" w:leader="none"/>
        </w:tabs>
        <w:suppressAutoHyphens w:val="true"/>
        <w:jc w:val="center"/>
        <w:rPr>
          <w:sz w:val="24"/>
          <w:szCs w:val="24"/>
        </w:rPr>
      </w:pPr>
      <w:r>
        <w:rPr>
          <w:sz w:val="24"/>
          <w:szCs w:val="24"/>
        </w:rPr>
        <w:t>Table 1</w:t>
      </w:r>
    </w:p>
    <w:p>
      <w:pPr>
        <w:pStyle w:val="Normal"/>
        <w:tabs>
          <w:tab w:val="clear" w:pos="720"/>
          <w:tab w:val="left" w:pos="-720" w:leader="none"/>
          <w:tab w:val="left" w:pos="0" w:leader="none"/>
        </w:tabs>
        <w:suppressAutoHyphens w:val="true"/>
        <w:jc w:val="center"/>
        <w:rPr>
          <w:sz w:val="24"/>
          <w:szCs w:val="24"/>
        </w:rPr>
      </w:pPr>
      <w:r>
        <w:rPr>
          <w:sz w:val="24"/>
          <w:szCs w:val="24"/>
        </w:rPr>
        <w:t xml:space="preserve">Moderate, Serious and Severe Ozone </w:t>
      </w:r>
    </w:p>
    <w:p>
      <w:pPr>
        <w:pStyle w:val="Normal"/>
        <w:tabs>
          <w:tab w:val="clear" w:pos="720"/>
          <w:tab w:val="left" w:pos="-720" w:leader="none"/>
          <w:tab w:val="left" w:pos="0" w:leader="none"/>
        </w:tabs>
        <w:suppressAutoHyphens w:val="true"/>
        <w:jc w:val="center"/>
        <w:rPr>
          <w:sz w:val="24"/>
          <w:szCs w:val="24"/>
        </w:rPr>
      </w:pPr>
      <w:r>
        <w:rPr>
          <w:sz w:val="24"/>
          <w:szCs w:val="24"/>
        </w:rPr>
        <w:t>Non-attainment Cities and Towns in New Englan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tbl>
      <w:tblPr>
        <w:tblW w:w="8639" w:type="dxa"/>
        <w:jc w:val="left"/>
        <w:tblInd w:w="-123" w:type="dxa"/>
        <w:tblLayout w:type="fixed"/>
        <w:tblCellMar>
          <w:top w:w="0" w:type="dxa"/>
          <w:left w:w="108" w:type="dxa"/>
          <w:bottom w:w="0" w:type="dxa"/>
          <w:right w:w="108" w:type="dxa"/>
        </w:tblCellMar>
      </w:tblPr>
      <w:tblGrid>
        <w:gridCol w:w="8639"/>
      </w:tblGrid>
      <w:tr>
        <w:trPr/>
        <w:tc>
          <w:tcPr>
            <w:tcW w:w="8639" w:type="dxa"/>
            <w:tcBorders>
              <w:top w:val="single" w:sz="12" w:space="0" w:color="000000"/>
              <w:left w:val="single" w:sz="12" w:space="0" w:color="000000"/>
              <w:right w:val="single" w:sz="12" w:space="0" w:color="000000"/>
            </w:tcBorders>
          </w:tcPr>
          <w:p>
            <w:pPr>
              <w:pStyle w:val="Normal"/>
              <w:tabs>
                <w:tab w:val="clear" w:pos="720"/>
                <w:tab w:val="left" w:pos="-720" w:leader="none"/>
                <w:tab w:val="left" w:pos="0" w:leader="none"/>
              </w:tabs>
              <w:suppressAutoHyphens w:val="true"/>
              <w:rPr>
                <w:b/>
                <w:b/>
                <w:bCs/>
                <w:color w:val="FFFFFF"/>
                <w:sz w:val="24"/>
                <w:szCs w:val="24"/>
              </w:rPr>
            </w:pPr>
            <w:r>
              <w:rPr>
                <w:b/>
                <w:bCs/>
                <w:color w:val="FFFFFF"/>
                <w:sz w:val="24"/>
                <w:szCs w:val="24"/>
              </w:rPr>
              <w:t>State                                      Non-Attainment Area                                 Classificati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b/>
                <w:b/>
                <w:bCs/>
                <w:color w:val="FFFFFF"/>
                <w:spacing w:val="-3"/>
                <w:sz w:val="24"/>
                <w:szCs w:val="24"/>
              </w:rPr>
            </w:pPr>
            <w:r>
              <w:rPr>
                <w:b/>
                <w:bCs/>
                <w:color w:val="FFFFFF"/>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Connecticut                             Bridgewater and New Milford                        Sever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in Litchfield County,</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all of Fairfield County except</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the city of Shelt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Connecticut                             All other cities and towns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Maine                                      Androscoggin, Cumberland,                           Moderate</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Kennebec, Knox, Lincol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Sagadhoc, and York County</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Massachusetts                         Entire state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New Hampshire                      Strafford County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The following cities and towns                       Serious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in Rockingham County - Atkins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Brentwood, Danville, Derry, Exeter,</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Greenland,, Hampstead, Hamp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Hampton Falls, North Hamp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S.Hampton, Kensington, Kings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E. Kingston, Londonderry, New Castl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Newfields, Newington, Newmarket,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Newton, Plaistow, Portsmouth, Ry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Salem, Sandown, Seabrook, Stratham,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and Windham</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The following cities and towns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in Hillsborough County - Amherst,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Brookline, Hollis, Hudson, Litchfield,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Merrimack, Milford, Mont Vern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Nashua, Pelham, and Wilt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rPr>
                <w:sz w:val="24"/>
                <w:szCs w:val="24"/>
              </w:rPr>
            </w:pPr>
            <w:r>
              <w:rPr>
                <w:spacing w:val="-3"/>
                <w:sz w:val="24"/>
                <w:szCs w:val="24"/>
              </w:rPr>
              <w:t xml:space="preserve"> </w:t>
            </w:r>
            <w:r>
              <w:rPr>
                <w:spacing w:val="-3"/>
                <w:sz w:val="24"/>
                <w:szCs w:val="24"/>
              </w:rPr>
              <w:t>Rhode Island                          Entire state                                                      Serious</w:t>
            </w:r>
          </w:p>
        </w:tc>
      </w:tr>
      <w:tr>
        <w:trPr/>
        <w:tc>
          <w:tcPr>
            <w:tcW w:w="8639" w:type="dxa"/>
            <w:tcBorders>
              <w:left w:val="single" w:sz="12" w:space="0" w:color="000000"/>
              <w:bottom w:val="single" w:sz="12" w:space="0" w:color="000000"/>
              <w:right w:val="single" w:sz="12" w:space="0" w:color="000000"/>
            </w:tcBorders>
          </w:tcPr>
          <w:p>
            <w:pPr>
              <w:pStyle w:val="Normal"/>
              <w:rPr>
                <w:sz w:val="24"/>
                <w:szCs w:val="24"/>
              </w:rPr>
            </w:pPr>
            <w:r>
              <w:rPr>
                <w:sz w:val="24"/>
                <w:szCs w:val="24"/>
              </w:rPr>
              <w:t xml:space="preserve"> </w:t>
            </w:r>
          </w:p>
        </w:tc>
      </w:tr>
    </w:tbl>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2. Modeling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Description of Domai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The boundaries of the New England Domain are as shown in Figure 1. To simplify       </w:t>
      </w:r>
    </w:p>
    <w:p>
      <w:pPr>
        <w:pStyle w:val="Normal"/>
        <w:tabs>
          <w:tab w:val="clear" w:pos="720"/>
          <w:tab w:val="left" w:pos="-720" w:leader="none"/>
          <w:tab w:val="left" w:pos="0" w:leader="none"/>
        </w:tabs>
        <w:suppressAutoHyphens w:val="true"/>
        <w:rPr>
          <w:sz w:val="24"/>
          <w:szCs w:val="24"/>
        </w:rPr>
      </w:pPr>
      <w:r>
        <w:rPr>
          <w:sz w:val="24"/>
          <w:szCs w:val="24"/>
        </w:rPr>
        <w:t>construction of model grids, Universal Tranverse Mercator (UTM) coordinates shown in Figure 1 are expressed in terms of a zone 19 coordinate system. The approximate area of the New England Domain is 115,600 square kilometers; almost one quarter of the domain extends out over the Atlantic Ocean. In general, SIP modeling domains should be large enough to encompass downwind areas thought to be recipients of ozone created by the domain’s urban emissions on primary episode days. A previous modeling analysis indicated that the New England Domain satisfies these criteria (2).</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Horizontal Grid Siz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New England Domain employs a grid cell size of 5 km by 5 km.  This was a compromise between a finer grid mesh, which offered greater resolution but at higher computational costs, and a coarser mesh which might not have provide sufficient resolution for model performance evaluation. The New England Domain surface grids consist of 4624 five kilometer cells (68 across x 68 dow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Vertical Structure</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LGRID was used with 14 fixed layers (20, 50, 100, 200, 400, 600, 800, 1100, 1400, 1700, 2000, 2400, 2800, 3300 meters).  The CALMET meteorological processor which was used to prepare meteorological input files for CALGRID employed the same 14 fixed layers.   This eliminated the need to do vertical averaging when CALGRID extracted gridded wind and temperature fields from CALMET model results. The modeling domain top was set at 3300 meters above ground for all episod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b/>
          <w:bCs/>
          <w:sz w:val="24"/>
          <w:szCs w:val="24"/>
        </w:rPr>
        <w:t>3. Episode Select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Episode Criteri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Since it would be impractical to model every violation day, EPA  recommended targeting a select group of episode days for ozone attainment demonstrations (1). Such episode days should be (1) meteorologically representative of typical high ozone exceedance days in the domain, and (2) severe enough that any control strategies predicted to attain the ozone NAAQS for that episode day would also result in attainment for all other exceedance day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jc w:val="center"/>
        <w:rPr>
          <w:sz w:val="24"/>
          <w:szCs w:val="24"/>
        </w:rPr>
      </w:pPr>
      <w:r>
        <w:rPr>
          <w:sz w:val="24"/>
          <w:szCs w:val="24"/>
        </w:rPr>
      </w:r>
    </w:p>
    <w:p>
      <w:pPr>
        <w:pStyle w:val="Normal"/>
        <w:jc w:val="center"/>
        <w:rPr/>
      </w:pPr>
      <w:r>
        <w:rPr/>
        <w:drawing>
          <wp:inline distT="0" distB="0" distL="0" distR="0">
            <wp:extent cx="5486400" cy="696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86400" cy="6967220"/>
                    </a:xfrm>
                    <a:prstGeom prst="rect">
                      <a:avLst/>
                    </a:prstGeom>
                  </pic:spPr>
                </pic:pic>
              </a:graphicData>
            </a:graphic>
          </wp:inline>
        </w:drawing>
      </w:r>
    </w:p>
    <w:p>
      <w:pPr>
        <w:pStyle w:val="Normal"/>
        <w:tabs>
          <w:tab w:val="clear" w:pos="720"/>
          <w:tab w:val="left" w:pos="-720" w:leader="none"/>
          <w:tab w:val="left" w:pos="0" w:leader="none"/>
        </w:tabs>
        <w:suppressAutoHyphens w:val="true"/>
        <w:rPr>
          <w:sz w:val="24"/>
          <w:szCs w:val="24"/>
        </w:rPr>
      </w:pPr>
      <w:r>
        <w:rPr>
          <w:sz w:val="24"/>
          <w:szCs w:val="24"/>
        </w:rPr>
      </w:r>
      <w:r>
        <w:br w:type="page"/>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Meteorological Regime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MADEP analyzed National Weather Service (NWS) surface weather maps to determine the predominant synoptic regimes for all ozone exceedance days in the New England Domain over a ten year period (1982 - 1991). Several predominant regimes emerged, although many exceedance days exhibited characteristics of more than one synoptic regime. Predominant regimes are described below.</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1. Anticyclonic flow with high pressure situated south of the region.  This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would normally be an extenstion of the "Bermuda" high pressure system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centered well east of the middle or south Atlantic states. The usual air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trajectory would be from southwest to northeast along the northeast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corridor into New England.                                                              </w:t>
      </w:r>
    </w:p>
    <w:p>
      <w:pPr>
        <w:pStyle w:val="Normal"/>
        <w:tabs>
          <w:tab w:val="clear" w:pos="720"/>
          <w:tab w:val="left" w:pos="-720" w:leader="none"/>
          <w:tab w:val="left" w:pos="0" w:leader="none"/>
        </w:tabs>
        <w:suppressAutoHyphens w:val="true"/>
        <w:ind w:left="720" w:hanging="0"/>
        <w:rPr>
          <w:sz w:val="24"/>
          <w:szCs w:val="24"/>
        </w:rPr>
      </w:pPr>
      <w:r>
        <w:rPr>
          <w:sz w:val="24"/>
          <w:szCs w:val="24"/>
        </w:rPr>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2.  Flat anticyclone diffusely centered over the eastern U.S. or western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Atlantic Ocean producing a weak pressure gradient across most of the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region, i.e.,  a "recirculation" pattern. Winds across New England would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typically be light and variable and feature coastal seabreezes. The airmass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would have lingered over the region for several days and would be of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high moisture content.</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3.  A low pressure trough located across the region. This is more of a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econdary feature with the trough typically embedded within the existing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ynoptic pattern.  The airflow would depend on the existing primary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ynoptic regime and the position of the trough.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4.  A transitional pattern. High pressure, originally located over the midwest,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crosses the  middle Atlantic states before relocating over the western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Atlantic. During this transition, winds across New England would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generally be shifting from westerly to southwesterly with the air mas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moisture content still low.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5.  A slowly moving frontal boundary across portions of the region. Thi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provided the potential for elevated ozone in the warm, humid air mas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outh of the front. There would normally be weak to moderate transport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along northeast corridor south of the front. </w:t>
      </w:r>
    </w:p>
    <w:p>
      <w:pPr>
        <w:pStyle w:val="Normal"/>
        <w:tabs>
          <w:tab w:val="clear" w:pos="720"/>
          <w:tab w:val="left" w:pos="-720" w:leader="none"/>
          <w:tab w:val="left" w:pos="0" w:leader="none"/>
        </w:tabs>
        <w:suppressAutoHyphens w:val="true"/>
        <w:ind w:left="720" w:hanging="0"/>
        <w:rPr>
          <w:sz w:val="24"/>
          <w:szCs w:val="24"/>
        </w:rPr>
      </w:pPr>
      <w:r>
        <w:rPr>
          <w:sz w:val="24"/>
          <w:szCs w:val="24"/>
        </w:rPr>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6.  Low pressure located north and west of the region with high pressure to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the south and east. Isobars would exhibit cyclonic curvature or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troughiness."  Moderate to strong transport along the northeast corridor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into the region is typical.</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Ranked High Ozone Day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MADEP reviewed a five year set of ozone data (1987-1991) to identify Domain exceedance days. Every exceedance day received three scores based on (1) peak value recorded on given day, (2) average of the peak concentration recorded on given day, and (3) percent of ozone stations recording ozone exceedances on given day. Each day’s three scores were then summed, forming the basis of the ranking scheme.  Table 2 lists the ranked episode days.  The prevailing meteorological regimes (one or more of the  six meteorological regimes described above)  for each day are also listed on Table 2. The term "none" in the table indicates that the prevailing regime was not one of the predominant six.</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Selected Episode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Three episodes in 1988 and one episode in 1987 were selected for the New England Domain ozone attainment demonstration. The 1988 episodes - July 11, July 8, and June 22 - were the top three ranked high ozone days, and reflect most of the predominant meteorological regimes associated with ozone violation days in the domain. The 1987 episode day - August 17 - was selected because almost every exceedance was recorded north of Boston, indicating that southern New England emissions may have significantly contributed to elevated ozone levels Maine and New Hampshire on those days.  </w:t>
      </w:r>
    </w:p>
    <w:p>
      <w:pPr>
        <w:pStyle w:val="Normal"/>
        <w:jc w:val="center"/>
        <w:rPr>
          <w:sz w:val="24"/>
          <w:szCs w:val="24"/>
        </w:rPr>
      </w:pPr>
      <w:r>
        <w:rPr>
          <w:sz w:val="24"/>
          <w:szCs w:val="24"/>
        </w:rPr>
      </w:r>
    </w:p>
    <w:p>
      <w:pPr>
        <w:pStyle w:val="Normal"/>
        <w:rPr/>
      </w:pPr>
      <w:r>
        <w:rPr>
          <w:sz w:val="24"/>
          <w:szCs w:val="24"/>
        </w:rPr>
        <w:t>To minimize the effects of initial conditions, modeling simulations were started 24 hours before each high ozone day of concern. However, several ozone exceedances were also observed north of Boston on August 15, 1987. At the suggestion of EPA Region I, the August 17 modeling period was extended back to August 14 in order to include August 15 as an episode day. The complete set of simulation days were June 21-22,  1988,  July 7-8,  1988, July 10-11, 1988, and August 14-17, 1987.</w:t>
      </w:r>
      <w:r>
        <w:rPr/>
        <w:t xml:space="preserve"> </w:t>
      </w:r>
      <w:r>
        <w:rPr>
          <w:sz w:val="24"/>
          <w:szCs w:val="24"/>
        </w:rPr>
        <w:t>All four episodes were used for performance evaluations of UAM-IV and CALGRI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t>4. Meteorological Databases</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Surface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roximately 100 surface stations were used to construct hourly windfields for each episode. Surface data consisted of observations from NWS stations, Coast Guard stations, automated sites, offshore buoys, and state-run meteorological monitors in the New England Domain.  Additional surface sites outside the New England Domain (within 50 kilometers) were also employed after consulting with EPA Region I staff.</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b. </w:t>
      </w:r>
      <w:r>
        <w:rPr>
          <w:sz w:val="24"/>
          <w:szCs w:val="24"/>
          <w:u w:val="single"/>
        </w:rPr>
        <w:t>Upper Air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Upper air data consisted of radiosonde observations from three sites: Chatham, Massachusetts, Portland, Maine and Albany, New York.</w:t>
      </w:r>
    </w:p>
    <w:p>
      <w:pPr>
        <w:pStyle w:val="Normal"/>
        <w:jc w:val="center"/>
        <w:rPr>
          <w:sz w:val="24"/>
          <w:szCs w:val="24"/>
        </w:rPr>
      </w:pPr>
      <w:r>
        <w:rPr>
          <w:sz w:val="24"/>
          <w:szCs w:val="24"/>
        </w:rPr>
        <w:t>Table 2.  (Part 1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38" w:type="dxa"/>
        <w:jc w:val="left"/>
        <w:tblInd w:w="-115" w:type="dxa"/>
        <w:tblLayout w:type="fixed"/>
        <w:tblCellMar>
          <w:top w:w="0" w:type="dxa"/>
          <w:left w:w="108" w:type="dxa"/>
          <w:bottom w:w="0" w:type="dxa"/>
          <w:right w:w="108" w:type="dxa"/>
        </w:tblCellMar>
      </w:tblPr>
      <w:tblGrid>
        <w:gridCol w:w="1023"/>
        <w:gridCol w:w="884"/>
        <w:gridCol w:w="884"/>
        <w:gridCol w:w="827"/>
        <w:gridCol w:w="57"/>
        <w:gridCol w:w="1001"/>
        <w:gridCol w:w="22"/>
        <w:gridCol w:w="764"/>
        <w:gridCol w:w="1017"/>
        <w:gridCol w:w="786"/>
        <w:gridCol w:w="853"/>
        <w:gridCol w:w="720"/>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82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80" w:type="dxa"/>
            <w:gridSpan w:val="3"/>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76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1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7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5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7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2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3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9</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8/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8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0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1</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8/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8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4/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6</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6</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4/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3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5/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0/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4/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89</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3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8/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9</w:t>
            </w:r>
          </w:p>
        </w:tc>
      </w:tr>
    </w:tbl>
    <w:p>
      <w:pPr>
        <w:pStyle w:val="Normal"/>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Table 2.  (Part 2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59" w:type="dxa"/>
        <w:jc w:val="left"/>
        <w:tblInd w:w="-115" w:type="dxa"/>
        <w:tblLayout w:type="fixed"/>
        <w:tblCellMar>
          <w:top w:w="0" w:type="dxa"/>
          <w:left w:w="108" w:type="dxa"/>
          <w:bottom w:w="0" w:type="dxa"/>
          <w:right w:w="108" w:type="dxa"/>
        </w:tblCellMar>
      </w:tblPr>
      <w:tblGrid>
        <w:gridCol w:w="1023"/>
        <w:gridCol w:w="884"/>
        <w:gridCol w:w="884"/>
        <w:gridCol w:w="737"/>
        <w:gridCol w:w="1029"/>
        <w:gridCol w:w="809"/>
        <w:gridCol w:w="1046"/>
        <w:gridCol w:w="809"/>
        <w:gridCol w:w="877"/>
        <w:gridCol w:w="741"/>
        <w:gridCol w:w="20"/>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73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2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7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76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7/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9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4/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6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09/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6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2/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7/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2/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3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10/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3/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7/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able 2.  (Part 3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60" w:type="dxa"/>
        <w:jc w:val="left"/>
        <w:tblInd w:w="-115" w:type="dxa"/>
        <w:tblLayout w:type="fixed"/>
        <w:tblCellMar>
          <w:top w:w="0" w:type="dxa"/>
          <w:left w:w="108" w:type="dxa"/>
          <w:bottom w:w="0" w:type="dxa"/>
          <w:right w:w="108" w:type="dxa"/>
        </w:tblCellMar>
      </w:tblPr>
      <w:tblGrid>
        <w:gridCol w:w="1023"/>
        <w:gridCol w:w="884"/>
        <w:gridCol w:w="884"/>
        <w:gridCol w:w="737"/>
        <w:gridCol w:w="1029"/>
        <w:gridCol w:w="809"/>
        <w:gridCol w:w="1046"/>
        <w:gridCol w:w="809"/>
        <w:gridCol w:w="830"/>
        <w:gridCol w:w="787"/>
        <w:gridCol w:w="22"/>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73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2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4/2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2/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3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5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4/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3/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2/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3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7/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1/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5/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bl>
    <w:p>
      <w:pPr>
        <w:pStyle w:val="Normal"/>
        <w:rPr/>
      </w:pPr>
      <w:r>
        <w:rPr/>
      </w:r>
    </w:p>
    <w:p>
      <w:pPr>
        <w:pStyle w:val="Normal"/>
        <w:rPr/>
      </w:pPr>
      <w:r>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r>
        <w:br w:type="page"/>
      </w:r>
    </w:p>
    <w:p>
      <w:pPr>
        <w:pStyle w:val="Normal"/>
        <w:tabs>
          <w:tab w:val="clear" w:pos="720"/>
          <w:tab w:val="left" w:pos="-720" w:leader="none"/>
        </w:tabs>
        <w:suppressAutoHyphens w:val="true"/>
        <w:rPr>
          <w:sz w:val="24"/>
          <w:szCs w:val="24"/>
          <w:u w:val="single"/>
        </w:rPr>
      </w:pPr>
      <w:r>
        <w:rPr>
          <w:b/>
          <w:bCs/>
          <w:sz w:val="24"/>
          <w:szCs w:val="24"/>
        </w:rPr>
        <w:t>5. Meteorological Input Files</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pPr>
      <w:r>
        <w:rPr>
          <w:sz w:val="24"/>
          <w:szCs w:val="24"/>
        </w:rPr>
        <w:t xml:space="preserve">a. </w:t>
      </w:r>
      <w:r>
        <w:rPr>
          <w:sz w:val="24"/>
          <w:szCs w:val="24"/>
          <w:u w:val="single"/>
        </w:rPr>
        <w:t>CALMET Meteorological Model</w:t>
      </w:r>
    </w:p>
    <w:p>
      <w:pPr>
        <w:pStyle w:val="Normal"/>
        <w:tabs>
          <w:tab w:val="clear" w:pos="720"/>
          <w:tab w:val="left" w:pos="-720" w:leader="none"/>
          <w:tab w:val="left" w:pos="0" w:leader="none"/>
        </w:tabs>
        <w:suppressAutoHyphens w:val="true"/>
        <w:ind w:left="720" w:hanging="720"/>
        <w:rPr>
          <w:sz w:val="24"/>
          <w:szCs w:val="24"/>
          <w:u w:val="single"/>
        </w:rPr>
      </w:pPr>
      <w:r>
        <w:rPr>
          <w:sz w:val="24"/>
          <w:szCs w:val="24"/>
          <w:u w:val="single"/>
        </w:rPr>
      </w:r>
    </w:p>
    <w:p>
      <w:pPr>
        <w:pStyle w:val="Normal"/>
        <w:tabs>
          <w:tab w:val="clear" w:pos="720"/>
          <w:tab w:val="left" w:pos="-720" w:leader="none"/>
          <w:tab w:val="left" w:pos="0" w:leader="none"/>
        </w:tabs>
        <w:suppressAutoHyphens w:val="true"/>
        <w:ind w:left="-180" w:firstLine="180"/>
        <w:rPr>
          <w:sz w:val="24"/>
          <w:szCs w:val="24"/>
        </w:rPr>
      </w:pPr>
      <w:r>
        <w:rPr>
          <w:sz w:val="24"/>
          <w:szCs w:val="24"/>
        </w:rPr>
        <w:t xml:space="preserve">Key to obtaining acceptable and defensible model performance is using physically </w:t>
      </w:r>
    </w:p>
    <w:p>
      <w:pPr>
        <w:pStyle w:val="Normal"/>
        <w:tabs>
          <w:tab w:val="clear" w:pos="720"/>
          <w:tab w:val="left" w:pos="-720" w:leader="none"/>
          <w:tab w:val="left" w:pos="0" w:leader="none"/>
        </w:tabs>
        <w:suppressAutoHyphens w:val="true"/>
        <w:ind w:left="-180" w:firstLine="180"/>
        <w:rPr/>
      </w:pPr>
      <w:r>
        <w:rPr>
          <w:sz w:val="24"/>
          <w:szCs w:val="24"/>
        </w:rPr>
        <w:t>realistic techniques to develop meteorological fields. The CALMET</w:t>
      </w:r>
      <w:r>
        <w:rPr>
          <w:sz w:val="24"/>
          <w:szCs w:val="24"/>
          <w:vertAlign w:val="superscript"/>
        </w:rPr>
        <w:t xml:space="preserve"> </w:t>
      </w:r>
      <w:r>
        <w:rPr>
          <w:sz w:val="24"/>
          <w:szCs w:val="24"/>
        </w:rPr>
        <w:t xml:space="preserve"> meteorological  </w:t>
      </w:r>
    </w:p>
    <w:p>
      <w:pPr>
        <w:pStyle w:val="Normal"/>
        <w:tabs>
          <w:tab w:val="clear" w:pos="720"/>
          <w:tab w:val="left" w:pos="-720" w:leader="none"/>
          <w:tab w:val="left" w:pos="0" w:leader="none"/>
        </w:tabs>
        <w:suppressAutoHyphens w:val="true"/>
        <w:ind w:left="-180" w:firstLine="180"/>
        <w:rPr/>
      </w:pPr>
      <w:r>
        <w:rPr>
          <w:sz w:val="24"/>
          <w:szCs w:val="24"/>
        </w:rPr>
        <w:t xml:space="preserve">model developed by Earth Tech </w:t>
      </w:r>
      <w:r>
        <w:rPr>
          <w:sz w:val="24"/>
          <w:szCs w:val="24"/>
          <w:vertAlign w:val="superscript"/>
        </w:rPr>
        <w:t xml:space="preserve"> </w:t>
      </w:r>
      <w:r>
        <w:rPr>
          <w:sz w:val="24"/>
          <w:szCs w:val="24"/>
        </w:rPr>
        <w:t xml:space="preserve">was selected for generating the hourly meteorological </w:t>
      </w:r>
    </w:p>
    <w:p>
      <w:pPr>
        <w:pStyle w:val="Normal"/>
        <w:tabs>
          <w:tab w:val="clear" w:pos="720"/>
          <w:tab w:val="left" w:pos="-720" w:leader="none"/>
          <w:tab w:val="left" w:pos="0" w:leader="none"/>
        </w:tabs>
        <w:suppressAutoHyphens w:val="true"/>
        <w:ind w:left="-180" w:firstLine="180"/>
        <w:rPr>
          <w:sz w:val="24"/>
          <w:szCs w:val="24"/>
        </w:rPr>
      </w:pPr>
      <w:r>
        <w:rPr>
          <w:sz w:val="24"/>
          <w:szCs w:val="24"/>
        </w:rPr>
        <w:t xml:space="preserve">fields (mixing heights, windfields and temperature fields) for each episode day in the </w:t>
      </w:r>
    </w:p>
    <w:p>
      <w:pPr>
        <w:pStyle w:val="Normal"/>
        <w:tabs>
          <w:tab w:val="clear" w:pos="720"/>
          <w:tab w:val="left" w:pos="-720" w:leader="none"/>
          <w:tab w:val="left" w:pos="0" w:leader="none"/>
        </w:tabs>
        <w:suppressAutoHyphens w:val="true"/>
        <w:rPr>
          <w:sz w:val="24"/>
          <w:szCs w:val="24"/>
        </w:rPr>
      </w:pPr>
      <w:r>
        <w:rPr>
          <w:sz w:val="24"/>
          <w:szCs w:val="24"/>
        </w:rPr>
        <w:t>New England Domain (5). CALMET contains a micrometeorological module to develop gridded mixing height fields and a diagnostic wind module (including a topographic wind flow adjustment scheme) for deriving three</w:t>
        <w:noBreakHyphen/>
        <w:t>dimensional windfield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LMET calculates convective mixing depths for daytime hours and mechanical mixing depths for daytime and nighttime hours. The larger of the convective and mechanical depths is used for the daytime mixing height. CALMET's convective scheme uses opaque cloud cover, solar elevation angle, and land use characteristics to calculate an insolation</w:t>
        <w:noBreakHyphen/>
        <w:t>driven upward flux of sensible heat. This heat flux erodes the stable lower layer of the morning sounding, creating an adiabatic mixed layer that grows with further heating. CALMET also simulates the advection of upwind mixing heights. When winds blow onshore near land/sea boundaries, this advection  influences ozone buildup along the coast as lower over-water mixing heights are drawn inlan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Windfields</w:t>
      </w:r>
    </w:p>
    <w:p>
      <w:pPr>
        <w:pStyle w:val="Normal"/>
        <w:tabs>
          <w:tab w:val="clear" w:pos="720"/>
          <w:tab w:val="left" w:pos="-720" w:leader="none"/>
          <w:tab w:val="left" w:pos="0" w:leader="none"/>
        </w:tabs>
        <w:suppressAutoHyphens w:val="true"/>
        <w:rPr>
          <w:sz w:val="24"/>
          <w:szCs w:val="24"/>
          <w:u w:val="single"/>
        </w:rPr>
      </w:pPr>
      <w:r>
        <w:rPr>
          <w:sz w:val="24"/>
          <w:szCs w:val="24"/>
          <w:u w:val="single"/>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The CALMET model was used to generate 14 layer windfields (20 minute time step) using the diagnostic wind model option in CALMET. The van Ulden-Holtslag (6) scheme was used for interpolating winds vertically in the boundary layer.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Temperatures Field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The CALMET model was used to generate 14 layer temperature fields with (20 minute time step).</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Mixing Depth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 CALMET model was used to generate gridded mixing depths (20 minute time step) using a vertical heat flux method and an advection scheme to create realistic coastline gradient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e. </w:t>
      </w:r>
      <w:r>
        <w:rPr>
          <w:sz w:val="24"/>
          <w:szCs w:val="24"/>
          <w:u w:val="single"/>
        </w:rPr>
        <w:t>Other Related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loud cover information was obtained from sattelite data. All other meteorological variables and terrain and land use surface characteristics required as input for CALGRID were extracted from CALMET model output files.</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b/>
          <w:bCs/>
          <w:sz w:val="24"/>
          <w:szCs w:val="24"/>
        </w:rPr>
        <w:t>6. Initial Conditions and Boundary Conditions</w:t>
      </w:r>
    </w:p>
    <w:p>
      <w:pPr>
        <w:pStyle w:val="Normal"/>
        <w:tabs>
          <w:tab w:val="clear" w:pos="720"/>
          <w:tab w:val="left" w:pos="-720" w:leader="none"/>
          <w:tab w:val="left" w:pos="-90" w:leader="none"/>
        </w:tabs>
        <w:suppressAutoHyphens w:val="true"/>
        <w:ind w:left="-180" w:firstLine="180"/>
        <w:rPr>
          <w:sz w:val="24"/>
          <w:szCs w:val="24"/>
        </w:rPr>
      </w:pPr>
      <w:r>
        <w:rPr>
          <w:sz w:val="24"/>
          <w:szCs w:val="24"/>
        </w:rPr>
      </w:r>
    </w:p>
    <w:p>
      <w:pPr>
        <w:pStyle w:val="Normal"/>
        <w:tabs>
          <w:tab w:val="clear" w:pos="720"/>
          <w:tab w:val="left" w:pos="-720" w:leader="none"/>
          <w:tab w:val="left" w:pos="-90" w:leader="none"/>
        </w:tabs>
        <w:suppressAutoHyphens w:val="true"/>
        <w:ind w:left="-180" w:firstLine="180"/>
        <w:rPr>
          <w:sz w:val="24"/>
          <w:szCs w:val="24"/>
        </w:rPr>
      </w:pPr>
      <w:r>
        <w:rPr>
          <w:sz w:val="24"/>
          <w:szCs w:val="24"/>
        </w:rPr>
        <w:t xml:space="preserve">Initial and boundary ozone and ozone precursor concentrations for 1999 were extracted  </w:t>
      </w:r>
    </w:p>
    <w:p>
      <w:pPr>
        <w:pStyle w:val="Normal"/>
        <w:tabs>
          <w:tab w:val="clear" w:pos="720"/>
          <w:tab w:val="left" w:pos="-720" w:leader="none"/>
          <w:tab w:val="left" w:pos="0" w:leader="none"/>
        </w:tabs>
        <w:suppressAutoHyphens w:val="true"/>
        <w:rPr/>
      </w:pPr>
      <w:r>
        <w:rPr>
          <w:sz w:val="24"/>
          <w:szCs w:val="24"/>
        </w:rPr>
        <w:t>from Regional Oxidant Model (ROM) runs supplied by EPA by means of EPA’s GMISS System for all four ozone episodes (June 21-22  1988,  July 7-8  1988, July 10-11, 1988, and August 14-17 1987).</w:t>
      </w:r>
      <w:r>
        <w:rPr/>
        <w:t xml:space="preserve">  </w:t>
      </w:r>
      <w:r>
        <w:rPr>
          <w:sz w:val="24"/>
          <w:szCs w:val="24"/>
        </w:rPr>
        <w:t>The ROM-Interface System was then used to create input files for 1999 CAA modeling runs. Initial and boundary conditions for 2007 were extracted from OTAG runs supplied by EPA for the July 7-8 1988 and the July 10-11 1988 episodes. MADEP then employed software developed by Earth Tech (Concord MA) to create input files for 2007 modeling runs. The emission scenarios for the ROM runs and the OTAG runs are described below.</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rPr>
          <w:sz w:val="24"/>
          <w:szCs w:val="24"/>
        </w:rPr>
      </w:pPr>
      <w:r>
        <w:rPr>
          <w:sz w:val="24"/>
          <w:szCs w:val="24"/>
        </w:rPr>
        <w:t xml:space="preserve">a. </w:t>
      </w:r>
      <w:r>
        <w:rPr>
          <w:sz w:val="24"/>
          <w:szCs w:val="24"/>
          <w:u w:val="single"/>
        </w:rPr>
        <w:t>1999 ROM CAA Run</w:t>
      </w:r>
    </w:p>
    <w:p>
      <w:pPr>
        <w:pStyle w:val="Normal"/>
        <w:rPr>
          <w:sz w:val="24"/>
          <w:szCs w:val="24"/>
        </w:rPr>
      </w:pPr>
      <w:r>
        <w:rPr>
          <w:sz w:val="24"/>
          <w:szCs w:val="24"/>
        </w:rPr>
      </w:r>
    </w:p>
    <w:p>
      <w:pPr>
        <w:pStyle w:val="Normal"/>
        <w:rPr/>
      </w:pPr>
      <w:r>
        <w:rPr>
          <w:sz w:val="24"/>
          <w:szCs w:val="24"/>
        </w:rPr>
        <w:t>1990 emissions inventories were grown to the year 1999 by EPA, in consultation with the states.  Reductions reflected the minimum mandated Clean Air Act requirements through 1999, i.e., strategies included in 15% Plans and in Post-1996 Rate of Progress Plans through 1999 (3% reductions per year = 9% reductions, net of growth).</w:t>
      </w:r>
      <w:r>
        <w:rPr>
          <w:sz w:val="24"/>
          <w:szCs w:val="24"/>
          <w:vertAlign w:val="superscript"/>
        </w:rPr>
        <w:t>1</w:t>
      </w:r>
      <w:r>
        <w:rPr>
          <w:sz w:val="24"/>
          <w:szCs w:val="24"/>
        </w:rPr>
        <w:t xml:space="preserve"> For all OTC states, NOx and VOC RACT and Enhanced I/M were assumed to be in place.  1999 CAA emissions are described in more detail in Appendix D and E.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b. </w:t>
      </w:r>
      <w:r>
        <w:rPr>
          <w:sz w:val="24"/>
          <w:szCs w:val="24"/>
          <w:u w:val="single"/>
        </w:rPr>
        <w:t xml:space="preserve">2007 OTAG CAA Run </w:t>
      </w:r>
    </w:p>
    <w:p>
      <w:pPr>
        <w:pStyle w:val="Normal"/>
        <w:rPr>
          <w:sz w:val="24"/>
          <w:szCs w:val="24"/>
        </w:rPr>
      </w:pPr>
      <w:r>
        <w:rPr>
          <w:sz w:val="24"/>
          <w:szCs w:val="24"/>
        </w:rPr>
      </w:r>
    </w:p>
    <w:p>
      <w:pPr>
        <w:pStyle w:val="Normal"/>
        <w:rPr>
          <w:sz w:val="24"/>
          <w:szCs w:val="24"/>
        </w:rPr>
      </w:pPr>
      <w:r>
        <w:rPr>
          <w:sz w:val="24"/>
          <w:szCs w:val="24"/>
        </w:rPr>
        <w:t xml:space="preserve">1990 emissions inventories were grown to the year 2007 by EPA.  Reductions reflected the minimum mandated Clean Air Act control requirements through 2007, with the exception of post-1996 Reasonable Further Progress Plans.  Strategies included 15% Plans, Title IV Acid Rain controls, 250 ton PSD and NSPS, NOx and VOC RACT.  For all OTC states, NOx and VOC RACT and Enhanced I/M were assumed to be in place. 2007 OTAG CAA emissions are described in more detail in Appendix F.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c. </w:t>
      </w:r>
      <w:r>
        <w:rPr>
          <w:sz w:val="24"/>
          <w:szCs w:val="24"/>
          <w:u w:val="single"/>
        </w:rPr>
        <w:t xml:space="preserve">2007 OTAG Policy Run  </w:t>
      </w:r>
    </w:p>
    <w:p>
      <w:pPr>
        <w:pStyle w:val="Normal"/>
        <w:rPr>
          <w:sz w:val="24"/>
          <w:szCs w:val="24"/>
        </w:rPr>
      </w:pPr>
      <w:r>
        <w:rPr>
          <w:sz w:val="24"/>
          <w:szCs w:val="24"/>
        </w:rPr>
      </w:r>
    </w:p>
    <w:p>
      <w:pPr>
        <w:pStyle w:val="Normal"/>
        <w:rPr>
          <w:sz w:val="24"/>
          <w:szCs w:val="24"/>
        </w:rPr>
      </w:pPr>
      <w:r>
        <w:rPr>
          <w:sz w:val="24"/>
          <w:szCs w:val="24"/>
        </w:rPr>
        <w:t xml:space="preserve">These boundary conditions reflected controls committed to by states as a prerequisite for   </w:t>
      </w:r>
    </w:p>
    <w:p>
      <w:pPr>
        <w:pStyle w:val="Normal"/>
        <w:rPr>
          <w:sz w:val="24"/>
          <w:szCs w:val="24"/>
        </w:rPr>
      </w:pPr>
      <w:r>
        <w:rPr>
          <w:sz w:val="24"/>
          <w:szCs w:val="24"/>
        </w:rPr>
        <w:t xml:space="preserve">participating in OTAG and receiving more time to submit attainment demonstrations. These controls were described in EPA’s March 2, 1995 Policy on attainment demonstrations. Emission reductions reflected control strategies in the 2007 OTAG CA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vertAlign w:val="superscript"/>
        </w:rPr>
        <w:t>1</w:t>
      </w:r>
      <w:r>
        <w:rPr/>
        <w:t xml:space="preserve">The Clean Air Act requires Massachusetts and other areas classified as "serious" or above to submit SIP   </w:t>
      </w:r>
    </w:p>
    <w:p>
      <w:pPr>
        <w:pStyle w:val="Normal"/>
        <w:rPr/>
      </w:pPr>
      <w:r>
        <w:rPr/>
        <w:t xml:space="preserve"> </w:t>
      </w:r>
      <w:r>
        <w:rPr/>
        <w:t xml:space="preserve">revisions demonstrating that they are making meeting Rate-of-Progress (ROP) goals.  ROP is defined as a  </w:t>
      </w:r>
    </w:p>
    <w:p>
      <w:pPr>
        <w:pStyle w:val="Normal"/>
        <w:rPr/>
      </w:pPr>
      <w:r>
        <w:rPr/>
        <w:t xml:space="preserve"> </w:t>
      </w:r>
      <w:r>
        <w:rPr/>
        <w:t xml:space="preserve">15% reduction in emissions of VOC from the 1990 baseline inventory. The reduction must occur, net of </w:t>
      </w:r>
    </w:p>
    <w:p>
      <w:pPr>
        <w:pStyle w:val="Normal"/>
        <w:rPr/>
      </w:pPr>
      <w:r>
        <w:rPr/>
        <w:t xml:space="preserve"> </w:t>
      </w:r>
      <w:r>
        <w:rPr/>
        <w:t xml:space="preserve">growth, by 1996.  Post-1996, an area must achieve a 3% reduction per year (averaged over three years) out </w:t>
      </w:r>
    </w:p>
    <w:p>
      <w:pPr>
        <w:pStyle w:val="Normal"/>
        <w:rPr/>
      </w:pPr>
      <w:r>
        <w:rPr/>
        <w:t xml:space="preserve"> </w:t>
      </w:r>
      <w:r>
        <w:rPr/>
        <w:t xml:space="preserve">to the area's attainment date.  For Massachusetts, this means an additional  9% reduction, net of growth, by  </w:t>
      </w:r>
    </w:p>
    <w:p>
      <w:pPr>
        <w:pStyle w:val="Normal"/>
        <w:rPr/>
      </w:pPr>
      <w:r>
        <w:rPr/>
        <w:t xml:space="preserve"> </w:t>
      </w:r>
      <w:r>
        <w:rPr/>
        <w:t xml:space="preserve">1999.  After 1996, NOx emission reductions may be substituted for VOC reductions on a percent for </w:t>
      </w:r>
    </w:p>
    <w:p>
      <w:pPr>
        <w:pStyle w:val="Normal"/>
        <w:rPr/>
      </w:pPr>
      <w:r>
        <w:rPr/>
        <w:t xml:space="preserve"> </w:t>
      </w:r>
      <w:r>
        <w:rPr/>
        <w:t xml:space="preserve">percent basis (e.g., a 1% reduction in NOx is equivalent to a 1% reduction in VOC for ROP purposes).  </w:t>
      </w:r>
    </w:p>
    <w:p>
      <w:pPr>
        <w:pStyle w:val="Normal"/>
        <w:rPr>
          <w:sz w:val="24"/>
          <w:szCs w:val="24"/>
        </w:rPr>
      </w:pPr>
      <w:r>
        <w:rPr>
          <w:sz w:val="24"/>
          <w:szCs w:val="24"/>
        </w:rPr>
        <w:t xml:space="preserve">Run described above, with the following additions: Post-1996 Reasonable Further Progress Plans through attainment years (i.e., 3% reductions per year through 1999 for serious areas, and through 2007 for severe areas); OTC NOx Phase II  and Phase III MOU, and NLEV or CALEV for OTR states and comparable reductions in areas outside the OTR. 2007 OTAG Policy Run emissions are described in more detail in Appendix F. </w:t>
      </w:r>
    </w:p>
    <w:p>
      <w:pPr>
        <w:pStyle w:val="Normal"/>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d. </w:t>
      </w:r>
      <w:r>
        <w:rPr>
          <w:sz w:val="24"/>
          <w:szCs w:val="24"/>
          <w:u w:val="single"/>
        </w:rPr>
        <w:t xml:space="preserve">2007 OTAG RUN I </w:t>
      </w:r>
    </w:p>
    <w:p>
      <w:pPr>
        <w:pStyle w:val="Normal"/>
        <w:rPr>
          <w:sz w:val="24"/>
          <w:szCs w:val="24"/>
        </w:rPr>
      </w:pPr>
      <w:r>
        <w:rPr>
          <w:sz w:val="24"/>
          <w:szCs w:val="24"/>
        </w:rPr>
      </w:r>
    </w:p>
    <w:p>
      <w:pPr>
        <w:pStyle w:val="Normal"/>
        <w:rPr>
          <w:sz w:val="24"/>
          <w:szCs w:val="24"/>
        </w:rPr>
      </w:pPr>
      <w:r>
        <w:rPr>
          <w:sz w:val="24"/>
          <w:szCs w:val="24"/>
        </w:rPr>
        <w:t xml:space="preserve">The emission files prepared by EPA for the 2007 OTAG CAA Run  (described above) were modified to reflect additional reductions: OTC NOx MOU Phase II; ROP through 1999 (9% reductions in serious and above areas); NLEV, federal measures through 2007; utility reductions of 85% from 1990 base or 0.15 #NOx/mmBtu for all units (whichever was less stringent) everywhere in OTAG domain except in the Southeast ; Southeast portion reflected utility reductions of 75% from 1990 base or 0.20 #NOx/mmBtu for all units, whichever was less stringent.  Enhanced I/M in areas with populations greater than 500,000 was also assumed.  The emission reductions approximate those required under EPA’s proposed SIP Call for Ozone Transport (62 FR 60318).  2007 OTAG Run I emissions are described in more detail in Appendix F. </w:t>
      </w:r>
    </w:p>
    <w:p>
      <w:pPr>
        <w:pStyle w:val="Normal"/>
        <w:rPr>
          <w:sz w:val="24"/>
          <w:szCs w:val="24"/>
        </w:rPr>
      </w:pPr>
      <w:r>
        <w:rPr>
          <w:sz w:val="24"/>
          <w:szCs w:val="24"/>
        </w:rPr>
      </w:r>
    </w:p>
    <w:p>
      <w:pPr>
        <w:pStyle w:val="Normal"/>
        <w:rPr>
          <w:sz w:val="24"/>
          <w:szCs w:val="24"/>
        </w:rPr>
      </w:pPr>
      <w:r>
        <w:rPr>
          <w:sz w:val="24"/>
          <w:szCs w:val="24"/>
          <w:u w:val="single"/>
        </w:rPr>
        <w:t>2007 OTAG  Run IN60</w:t>
      </w:r>
    </w:p>
    <w:p>
      <w:pPr>
        <w:pStyle w:val="Normal"/>
        <w:rPr>
          <w:sz w:val="24"/>
          <w:szCs w:val="24"/>
        </w:rPr>
      </w:pPr>
      <w:r>
        <w:rPr>
          <w:sz w:val="24"/>
          <w:szCs w:val="24"/>
        </w:rPr>
      </w:r>
    </w:p>
    <w:p>
      <w:pPr>
        <w:pStyle w:val="Normal"/>
        <w:rPr/>
      </w:pPr>
      <w:r>
        <w:rPr>
          <w:sz w:val="24"/>
          <w:szCs w:val="24"/>
        </w:rPr>
        <w:t>The emission files prepared by EPA for  2007 OTAG RUN I (described above) were modified to reflect</w:t>
      </w:r>
      <w:r>
        <w:rPr>
          <w:b/>
          <w:bCs/>
          <w:sz w:val="24"/>
          <w:szCs w:val="24"/>
        </w:rPr>
        <w:t xml:space="preserve"> </w:t>
      </w:r>
      <w:r>
        <w:rPr>
          <w:sz w:val="24"/>
          <w:szCs w:val="24"/>
        </w:rPr>
        <w:t xml:space="preserve">an additional 60% reduction in NOx in all severe and serious  non-attainment areas.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7. Emission Databas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1990 Emissions Estimat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In April 1994, EPA Region I prepared workfiles for point, area, and mobile source emissions for the six New England States (7). These data were extracted from the 1990 base year inventories which the States entered into the Aerometric Informational Retrieval System (AIRS) database in late 1993.  The New York DEC provided EPA Region I with emission data for the seven New York counties in the New England Domain. EPA quality assured the New England AIRS data and all necessary modifications and corrections were made pursuant to EPA Region I instructions.  Since these workfiles were generated from AIRS, they were in a format suitable for processing with EPA's Emissions Preprocessor System (EPS) 2.0,  which was used to prepare emission files for each episode (8).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o simulate more accurately day</w:t>
        <w:noBreakHyphen/>
        <w:t>specific emissions for each episode day, day</w:t>
        <w:noBreakHyphen/>
        <w:t>specific on-road mobile emissions were estimated by applying MOBILE5a emission factors to 1990 annual vehicle miles traveled (VMT) data. The 1990 VMT data and day-specific MOBILE5a input files were provided by each state, and MOBILE5a was used to generate day-specific emission factor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b. </w:t>
      </w:r>
      <w:r>
        <w:rPr>
          <w:sz w:val="24"/>
          <w:szCs w:val="24"/>
          <w:u w:val="single"/>
        </w:rPr>
        <w:t>Base Case Emission Fil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The initial state-specific emissions estimates were for 1990. In order to model 1987 and 1988 historical episodes, it was necessary to backcast the 1990 emissions estimates to 1987 and 1988 levels, respectively. State-specific backcast factors were generated for each Standard Industrial Classification (SIC) and Area Source Code (ASC) using the EPA's EPS 2.0 BEAFAC program.  These backcast predictions were  based on data supplied by the Bureau of Economic Analysis' Regional Projections to 2040. The backcast factors were provided to each state for review and modification as needed. The factors were then applied to 1990 emissions to obtain 1987 and 1988 emission estimates (7). EPA provided 1987 and 1988 VMT backcast factors which were used to adjust the day-specific onroad mobile files to 1987 and 1988 VMT level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In addition, hourly NOx and VOC data for major utility sources in Connecticut, Massachusetts, New Hampshire and Rhode Island for the July 1988 episode days were supplied by Earth Tech (7).  Earth Tech obtained this data from the New England Power Pool (NEPOOL). The NOx and VOC data in the original AIRS file corresponding to these utilities were removed to avoid double counting. EPA's Emissions Preprocessor System (EPS) 2.0. was used to prepare emission files for each episode (8).                                                                                                                                                                                                                                                                                                                                                                                                                                                                                                                                                                                                                                                                                                                                              </w:t>
      </w:r>
    </w:p>
    <w:p>
      <w:pPr>
        <w:pStyle w:val="Normal"/>
        <w:tabs>
          <w:tab w:val="clear" w:pos="720"/>
          <w:tab w:val="left" w:pos="-720" w:leader="none"/>
        </w:tabs>
        <w:suppressAutoHyphens w:val="true"/>
        <w:rPr>
          <w:sz w:val="24"/>
          <w:szCs w:val="24"/>
        </w:rPr>
      </w:pPr>
      <w:r>
        <w:rPr>
          <w:sz w:val="24"/>
          <w:szCs w:val="24"/>
        </w:rPr>
        <w:t>Day</w:t>
        <w:noBreakHyphen/>
        <w:t>specific utility data were not supplied for the August 1987 episode and the June 1988 episode. For these two episodes, EPA Region I recommended using emissions data from surrogate days in July, based on comparable load data (7).  Surrogate days are listed below.</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Episode Day     Surrogate Day</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4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5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6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7              July 11</w:t>
      </w:r>
    </w:p>
    <w:p>
      <w:pPr>
        <w:pStyle w:val="Normal"/>
        <w:tabs>
          <w:tab w:val="clear" w:pos="720"/>
          <w:tab w:val="left" w:pos="-720" w:leader="none"/>
        </w:tabs>
        <w:suppressAutoHyphens w:val="true"/>
        <w:rPr>
          <w:sz w:val="24"/>
          <w:szCs w:val="24"/>
        </w:rPr>
      </w:pPr>
      <w:r>
        <w:rPr>
          <w:sz w:val="24"/>
          <w:szCs w:val="24"/>
        </w:rPr>
        <w:t xml:space="preserve">                  </w:t>
      </w:r>
      <w:r>
        <w:rPr>
          <w:sz w:val="24"/>
          <w:szCs w:val="24"/>
        </w:rPr>
        <w:t>June 21              July 8</w:t>
      </w:r>
    </w:p>
    <w:p>
      <w:pPr>
        <w:pStyle w:val="Normal"/>
        <w:tabs>
          <w:tab w:val="clear" w:pos="720"/>
          <w:tab w:val="left" w:pos="-720" w:leader="none"/>
        </w:tabs>
        <w:suppressAutoHyphens w:val="true"/>
        <w:rPr>
          <w:sz w:val="24"/>
          <w:szCs w:val="24"/>
        </w:rPr>
      </w:pPr>
      <w:r>
        <w:rPr>
          <w:sz w:val="24"/>
          <w:szCs w:val="24"/>
        </w:rPr>
        <w:t xml:space="preserve">                  </w:t>
      </w:r>
      <w:r>
        <w:rPr>
          <w:sz w:val="24"/>
          <w:szCs w:val="24"/>
        </w:rPr>
        <w:t>June 22              July 8</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EPA’s BEIS2 model was used to generate biogenic VOC and NOx emissions for the New England Domain.</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c. </w:t>
      </w:r>
      <w:r>
        <w:rPr>
          <w:sz w:val="24"/>
          <w:szCs w:val="24"/>
          <w:u w:val="single"/>
        </w:rPr>
        <w:t xml:space="preserve">1999 Emission Files Reflecting Mandated CAA Control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o model future episodes, the 1990 emissions were projected to 1999 levels to account for emission increases due to industrial growth, population growth, and growth in vehicle miles traveled. State-specific projection factors either were generated using the EPS 2.0 BEAFAC program, or were provided by the states. Once emissions were projected, control factors were applied to those categories in the inventory that have mandatory Clean Air Act control requirements (e.g., VOC RACT, NOx RACT, Stage II, enhanced I/M, new automobile standards, etc.). EPA worked with each state to produce state</w:t>
        <w:noBreakHyphen/>
        <w:t xml:space="preserve">specific growth factors and control strategies used to generate 1999 emission input files (7). NEPOOL provided estimated utility emission projections for weekday and weekend scenarios in 1999, which were incorporated into the future year emission file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For perspective, the 1999 NOx and VOC modeling emissions for the July 8, 19988 episode are graphically displayed in Figure 2 and Figure 3. In general, anthropogenic NOx and VOC emission patterns correspond to population and highway patterns in the New England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pPr>
      <w:r>
        <w:rPr>
          <w:sz w:val="24"/>
          <w:szCs w:val="24"/>
        </w:rPr>
        <w:t xml:space="preserve">d. </w:t>
      </w:r>
      <w:r>
        <w:rPr>
          <w:sz w:val="24"/>
          <w:szCs w:val="24"/>
          <w:u w:val="single"/>
        </w:rPr>
        <w:t>1999 Emission Files Reflecting Mandated CAA Controls (Adjusted)</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The 1999 modeling emission files were originally developed with the assumption that Enhanced I/M programs would be in place in CT, RI, MA, and in portions of NH and ME. A second set of 1999 emission files were prepared for the New England Domain without I/M emission reductions for states which have delayed full implementation of Enhanced I/M programs until late 1999. These files were used in conjunction with 2007 OTAG boundary conditions to more accurately estimate the ozone reductions of control programs being implemented in the New England Domain between 1999 and 2007.</w:t>
      </w:r>
    </w:p>
    <w:p>
      <w:pPr>
        <w:pStyle w:val="Normal"/>
        <w:tabs>
          <w:tab w:val="clear" w:pos="720"/>
          <w:tab w:val="left" w:pos="-720" w:leader="none"/>
        </w:tabs>
        <w:suppressAutoHyphens w:val="true"/>
        <w:rPr>
          <w:sz w:val="24"/>
          <w:szCs w:val="24"/>
        </w:rPr>
      </w:pPr>
      <w:r>
        <w:rPr>
          <w:sz w:val="24"/>
          <w:szCs w:val="24"/>
        </w:rPr>
      </w:r>
    </w:p>
    <w:p>
      <w:pPr>
        <w:pStyle w:val="Normal"/>
        <w:rPr>
          <w:sz w:val="24"/>
          <w:szCs w:val="24"/>
        </w:rPr>
      </w:pPr>
      <w:r>
        <w:rPr>
          <w:sz w:val="24"/>
          <w:szCs w:val="24"/>
        </w:rPr>
        <w:t>The following calculations were performed by EPA Region I to determine the amount of on-road emissions that needed to be added back into the 1999 emission files to reflect emission levels without the I/M program in place. First, EPA Region I assumed that the currently implemented I/M program (as defined in the 1990 base year emission inventory) was implemented for the purposes of 1999. This "average" emission factor (for VOC, NOx and CO) was then divided by emission factors representing a program meeting EPA's "high enhanced" performance standard (which is now assumed in each state's projection).  EPA Region I developed this adjustment factor based on evaluating these ratios for each of the three pollutants at different speeds.</w:t>
      </w:r>
    </w:p>
    <w:p>
      <w:pPr>
        <w:pStyle w:val="Normal"/>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he adjustment factors described above were then multiplied by the on-road emission estimates for NOx, VOC and CO contained in each states 1999 SIP inventory. These adjusted on-road emissions were added to the area and off-road emissions to derive an adjusted 1999 SIP inventory low level emission total. Scaling factors for each state were then obtained by dividing the adjusted 1999 SIP inventory low level emissions by the original 1999 SIP inventory low level emissions. The 1999 low level modeling emission files were then multiplied by these scaling factors to obtain adjusted 1999 modeling emission files without Enhanced I/M.</w:t>
      </w:r>
    </w:p>
    <w:p>
      <w:pPr>
        <w:pStyle w:val="Normal"/>
        <w:tabs>
          <w:tab w:val="clear" w:pos="720"/>
          <w:tab w:val="left" w:pos="-720" w:leader="none"/>
        </w:tabs>
        <w:suppressAutoHyphens w:val="true"/>
        <w:rPr>
          <w:sz w:val="24"/>
          <w:szCs w:val="24"/>
          <w:u w:val="single"/>
        </w:rPr>
      </w:pPr>
      <w:r>
        <w:rPr>
          <w:sz w:val="24"/>
          <w:szCs w:val="24"/>
          <w:u w:val="single"/>
        </w:rPr>
      </w:r>
    </w:p>
    <w:p>
      <w:pPr>
        <w:sectPr>
          <w:footerReference w:type="default" r:id="rId6"/>
          <w:type w:val="nextPage"/>
          <w:pgSz w:w="12240" w:h="15840"/>
          <w:pgMar w:left="1800" w:right="1800" w:gutter="0" w:header="0" w:top="1440" w:footer="0" w:bottom="1440"/>
          <w:pgNumType w:start="1" w:fmt="decimal"/>
          <w:formProt w:val="false"/>
          <w:textDirection w:val="lrTb"/>
        </w:sectPr>
        <w:pStyle w:val="Normal"/>
        <w:tabs>
          <w:tab w:val="clear" w:pos="720"/>
          <w:tab w:val="left" w:pos="-720" w:leader="none"/>
        </w:tabs>
        <w:suppressAutoHyphens w:val="true"/>
        <w:rPr>
          <w:sz w:val="24"/>
          <w:szCs w:val="24"/>
          <w:u w:val="single"/>
        </w:rPr>
      </w:pPr>
      <w:r>
        <w:rPr>
          <w:sz w:val="24"/>
          <w:szCs w:val="24"/>
          <w:u w:val="single"/>
        </w:rPr>
      </w:r>
    </w:p>
    <w:p>
      <w:pPr>
        <w:pStyle w:val="Normal"/>
        <w:rPr>
          <w:sz w:val="24"/>
          <w:szCs w:val="24"/>
        </w:rPr>
      </w:pPr>
      <w:r>
        <w:rPr>
          <w:sz w:val="24"/>
          <w:szCs w:val="24"/>
        </w:rPr>
        <w:drawing>
          <wp:inline distT="0" distB="0" distL="0" distR="0">
            <wp:extent cx="7456805" cy="5268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7456805" cy="5268595"/>
                    </a:xfrm>
                    <a:prstGeom prst="rect">
                      <a:avLst/>
                    </a:prstGeom>
                  </pic:spPr>
                </pic:pic>
              </a:graphicData>
            </a:graphic>
          </wp:inline>
        </w:drawing>
      </w:r>
    </w:p>
    <w:p>
      <w:pPr>
        <w:sectPr>
          <w:footerReference w:type="default" r:id="rId10"/>
          <w:type w:val="nextPage"/>
          <w:pgSz w:orient="landscape" w:w="15840" w:h="12240"/>
          <w:pgMar w:left="1440" w:right="1440" w:gutter="0" w:header="0" w:top="1800" w:footer="720" w:bottom="1800"/>
          <w:pgNumType w:start="16" w:fmt="decimal"/>
          <w:formProt w:val="false"/>
          <w:textDirection w:val="lrTb"/>
        </w:sectPr>
        <w:pStyle w:val="Normal"/>
        <w:rPr>
          <w:sz w:val="24"/>
          <w:szCs w:val="24"/>
        </w:rPr>
      </w:pPr>
      <w:r>
        <w:rPr>
          <w:sz w:val="24"/>
          <w:szCs w:val="24"/>
        </w:rPr>
        <w:object w:dxaOrig="12213" w:dyaOrig="86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0.65pt;height:431.4pt" filled="f" o:ole="">
            <v:imagedata r:id="rId9" o:title=""/>
          </v:shape>
          <o:OLEObject Type="Embed" ProgID="" ShapeID="ole_rId8" DrawAspect="Content" ObjectID="_1547789822" r:id="rId8"/>
        </w:object>
      </w:r>
    </w:p>
    <w:p>
      <w:pPr>
        <w:pStyle w:val="Normal"/>
        <w:rPr>
          <w:sz w:val="24"/>
          <w:szCs w:val="24"/>
        </w:rPr>
      </w:pPr>
      <w:r>
        <w:rPr>
          <w:sz w:val="24"/>
          <w:szCs w:val="24"/>
        </w:rPr>
        <w:t>An additional adjustment was made to the 1999 emission modeling files to correct an over-estimate of Massachusetts 1999 off-road VOC emissions (an overestimate of 333.7 tpsd). This emission value was corrected to reflect an emission level of 168.9 tpsd for 1999 off-road VOC emissions, which is the value MADEP reported in its 15% Reasonable Further Progress Plan.</w:t>
      </w:r>
    </w:p>
    <w:p>
      <w:pPr>
        <w:pStyle w:val="Normal"/>
        <w:rPr>
          <w:sz w:val="24"/>
          <w:szCs w:val="24"/>
        </w:rPr>
      </w:pPr>
      <w:r>
        <w:rPr>
          <w:sz w:val="24"/>
          <w:szCs w:val="24"/>
        </w:rPr>
      </w:r>
    </w:p>
    <w:p>
      <w:pPr>
        <w:pStyle w:val="Normal"/>
        <w:rPr>
          <w:sz w:val="24"/>
          <w:szCs w:val="24"/>
        </w:rPr>
      </w:pPr>
      <w:r>
        <w:rPr>
          <w:sz w:val="24"/>
          <w:szCs w:val="24"/>
        </w:rPr>
        <w:t xml:space="preserve">e. </w:t>
      </w:r>
      <w:r>
        <w:rPr>
          <w:sz w:val="24"/>
          <w:szCs w:val="24"/>
          <w:u w:val="single"/>
        </w:rPr>
        <w:t>Emission Files Reflecting 2007  EPA Proposed SIP Call Controls</w:t>
      </w:r>
    </w:p>
    <w:p>
      <w:pPr>
        <w:pStyle w:val="Normal"/>
        <w:rPr>
          <w:sz w:val="24"/>
          <w:szCs w:val="24"/>
        </w:rPr>
      </w:pPr>
      <w:r>
        <w:rPr>
          <w:sz w:val="24"/>
          <w:szCs w:val="24"/>
        </w:rPr>
      </w:r>
    </w:p>
    <w:p>
      <w:pPr>
        <w:pStyle w:val="Normal"/>
        <w:rPr/>
      </w:pPr>
      <w:r>
        <w:rPr>
          <w:sz w:val="24"/>
          <w:szCs w:val="24"/>
        </w:rPr>
        <w:t>Each state estimated what its NOx and VOC emissions would be by the year 2007, reflecting EPA’s draft SIP Call as proposed on November 7, 1997.</w:t>
      </w:r>
      <w:r>
        <w:rPr>
          <w:sz w:val="24"/>
          <w:szCs w:val="24"/>
          <w:vertAlign w:val="superscript"/>
        </w:rPr>
        <w:t xml:space="preserve"> </w:t>
      </w:r>
      <w:r>
        <w:rPr>
          <w:sz w:val="24"/>
          <w:szCs w:val="24"/>
        </w:rPr>
        <w:t xml:space="preserve">This task was accomplished by a two step process. The first step was to project emissions using growth factors to account for increases or decreases in economic activity by industrial sector. In general, the states projected their emissions using the same growth factors that were used in the OTAG modeling effort. The second step involved applying control factors to source categories that would be regulated by the year 2007. States used a combination of information on control levels used for the OTAG modeling effort, and state- specific information relating to the effectiveness of control programs planned or in place. </w:t>
      </w:r>
    </w:p>
    <w:p>
      <w:pPr>
        <w:pStyle w:val="Normal"/>
        <w:rPr>
          <w:sz w:val="24"/>
          <w:szCs w:val="24"/>
        </w:rPr>
      </w:pPr>
      <w:r>
        <w:rPr>
          <w:sz w:val="24"/>
          <w:szCs w:val="24"/>
        </w:rPr>
      </w:r>
    </w:p>
    <w:p>
      <w:pPr>
        <w:pStyle w:val="Normal"/>
        <w:rPr>
          <w:sz w:val="24"/>
          <w:szCs w:val="24"/>
        </w:rPr>
      </w:pPr>
      <w:r>
        <w:rPr>
          <w:sz w:val="24"/>
          <w:szCs w:val="24"/>
        </w:rPr>
        <w:t xml:space="preserve">After 2007 emission estimates were completed, they were grouped into two categories: elevated sources consisting of all point sources, and low level sources consisting of area, on-road, and off-road sources. Elevated source factors were derived by dividing the 2007 point source emissions by the 1999 emissions contained within the July 7, 1999 modeling emission files (July 7 was considered to be a typical episode day). For example, Connecticut’s elevated NOx scaling factor was obtained by dividing 121 tpsd by 75.2 tpsd, yielding a 1.609 scaling factor. Connecticut’s low level NOx scaling factor was obtained was obtained by dividing the sum of 2007 area, on-road, and off-road emissions (11.6+ 99.9+80.7) by the sum of 1999 area, on-road, and off-road emissions (4.4+188+105), yielding a 0.646 scaling factor. The 2007 SIP Call modeling emission input files were then obtained by multiplying 1999 modeling emission input files with the applicable scaling factor calculated for each state for elevated and low level sources. </w:t>
      </w:r>
    </w:p>
    <w:p>
      <w:pPr>
        <w:pStyle w:val="Normal"/>
        <w:rPr>
          <w:sz w:val="24"/>
          <w:szCs w:val="24"/>
        </w:rPr>
      </w:pPr>
      <w:r>
        <w:rPr>
          <w:sz w:val="24"/>
          <w:szCs w:val="24"/>
        </w:rPr>
      </w:r>
    </w:p>
    <w:p>
      <w:pPr>
        <w:pStyle w:val="Normal"/>
        <w:rPr>
          <w:sz w:val="24"/>
          <w:szCs w:val="24"/>
        </w:rPr>
      </w:pPr>
      <w:r>
        <w:rPr>
          <w:sz w:val="24"/>
          <w:szCs w:val="24"/>
        </w:rPr>
        <w:t xml:space="preserve">The NOx and VOC 2007 SIP Call modeling emission file totals for each New England state are presented in Figures 4 - 15, in the third column titled  “SIP Call”.  For comparison, 1999 CAA emission file totals fro each state are shown in the second column labeled ‘1999”.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Carbon monoxide scaling factors were derived using a similar procedure to that described above, with the exception that 2007 OTAG CO emission estimates were used in lieu of state-derived 2007 CO emission estimat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8. 1999 CAA Runs in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se runs used 1999 CAA emissions files for the New England Domain and , with the exception of the August 1987 runs, used boundary conditions extracted from 1999 ROM </w:t>
      </w:r>
    </w:p>
    <w:p>
      <w:pPr>
        <w:pStyle w:val="Normal"/>
        <w:jc w:val="center"/>
        <w:rPr>
          <w:sz w:val="24"/>
          <w:szCs w:val="24"/>
        </w:rPr>
      </w:pPr>
      <w:r>
        <w:rPr>
          <w:sz w:val="24"/>
          <w:szCs w:val="24"/>
        </w:rPr>
        <w:t>Figure 4: Connecticut NOx Emission Summaries</w:t>
      </w:r>
    </w:p>
    <w:p>
      <w:pPr>
        <w:pStyle w:val="Normal"/>
        <w:rPr>
          <w:sz w:val="24"/>
          <w:szCs w:val="24"/>
        </w:rPr>
      </w:pPr>
      <w:r>
        <w:rPr>
          <w:sz w:val="24"/>
          <w:szCs w:val="24"/>
        </w:rPr>
      </w:r>
    </w:p>
    <w:tbl>
      <w:tblPr>
        <w:tblW w:w="7320" w:type="dxa"/>
        <w:jc w:val="left"/>
        <w:tblInd w:w="-30" w:type="dxa"/>
        <w:tblLayout w:type="fixed"/>
        <w:tblCellMar>
          <w:top w:w="0" w:type="dxa"/>
          <w:left w:w="30" w:type="dxa"/>
          <w:bottom w:w="0" w:type="dxa"/>
          <w:right w:w="30" w:type="dxa"/>
        </w:tblCellMar>
      </w:tblPr>
      <w:tblGrid>
        <w:gridCol w:w="1380"/>
        <w:gridCol w:w="1061"/>
        <w:gridCol w:w="965"/>
        <w:gridCol w:w="965"/>
        <w:gridCol w:w="1239"/>
        <w:gridCol w:w="171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94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171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2</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1</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2.5</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6</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9</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9.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8.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5</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7</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8.5</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70.9</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6</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3.2</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1.9</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609</w:t>
            </w:r>
          </w:p>
        </w:tc>
        <w:tc>
          <w:tcPr>
            <w:tcW w:w="96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46</w:t>
            </w:r>
          </w:p>
        </w:tc>
        <w:tc>
          <w:tcPr>
            <w:tcW w:w="96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3860" cy="3123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5483860" cy="312356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5: Connecticut VOC Emission Summaries</w:t>
      </w:r>
    </w:p>
    <w:p>
      <w:pPr>
        <w:pStyle w:val="Normal"/>
        <w:rPr>
          <w:color w:val="000000"/>
          <w:sz w:val="24"/>
          <w:szCs w:val="24"/>
        </w:rPr>
      </w:pPr>
      <w:r>
        <w:rPr>
          <w:color w:val="000000"/>
          <w:sz w:val="24"/>
          <w:szCs w:val="24"/>
        </w:rPr>
      </w:r>
    </w:p>
    <w:tbl>
      <w:tblPr>
        <w:tblW w:w="7590" w:type="dxa"/>
        <w:jc w:val="left"/>
        <w:tblInd w:w="-30" w:type="dxa"/>
        <w:tblLayout w:type="fixed"/>
        <w:tblCellMar>
          <w:top w:w="0" w:type="dxa"/>
          <w:left w:w="30" w:type="dxa"/>
          <w:bottom w:w="0" w:type="dxa"/>
          <w:right w:w="30" w:type="dxa"/>
        </w:tblCellMar>
      </w:tblPr>
      <w:tblGrid>
        <w:gridCol w:w="1380"/>
        <w:gridCol w:w="1063"/>
        <w:gridCol w:w="1063"/>
        <w:gridCol w:w="1063"/>
        <w:gridCol w:w="1221"/>
        <w:gridCol w:w="180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21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38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21"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80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2</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5</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5</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7.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8.3</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0.7</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1</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5</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9</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9</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4</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7.6</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4</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6</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9.9</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3.9</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9.5</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1.4</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2.029</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38</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drawing>
          <wp:inline distT="0" distB="0" distL="0" distR="0">
            <wp:extent cx="5483860" cy="3103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5483860" cy="310388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6: Maine NOx Emission Summaries</w:t>
      </w:r>
    </w:p>
    <w:p>
      <w:pPr>
        <w:pStyle w:val="Normal"/>
        <w:rPr/>
      </w:pPr>
      <w:r>
        <w:rPr/>
      </w:r>
    </w:p>
    <w:tbl>
      <w:tblPr>
        <w:tblW w:w="7049" w:type="dxa"/>
        <w:jc w:val="left"/>
        <w:tblInd w:w="-30" w:type="dxa"/>
        <w:tblLayout w:type="fixed"/>
        <w:tblCellMar>
          <w:top w:w="0" w:type="dxa"/>
          <w:left w:w="30" w:type="dxa"/>
          <w:bottom w:w="0" w:type="dxa"/>
          <w:right w:w="30" w:type="dxa"/>
        </w:tblCellMar>
      </w:tblPr>
      <w:tblGrid>
        <w:gridCol w:w="1650"/>
        <w:gridCol w:w="1002"/>
        <w:gridCol w:w="912"/>
        <w:gridCol w:w="912"/>
        <w:gridCol w:w="1109"/>
        <w:gridCol w:w="1464"/>
      </w:tblGrid>
      <w:tr>
        <w:trPr>
          <w:trHeight w:val="415"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399" w:type="dxa"/>
            <w:gridSpan w:val="5"/>
            <w:tcBorders/>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1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1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64"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2007 CAA</w:t>
            </w:r>
          </w:p>
        </w:tc>
      </w:tr>
      <w:tr>
        <w:trPr>
          <w:trHeight w:val="269" w:hRule="atLeast"/>
        </w:trPr>
        <w:tc>
          <w:tcPr>
            <w:tcW w:w="165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12</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0.3</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3.51</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2</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7</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8</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1.95</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04</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91</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72</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16</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74</w:t>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09</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3</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58</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05</w:t>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19</w:t>
            </w:r>
          </w:p>
        </w:tc>
        <w:tc>
          <w:tcPr>
            <w:tcW w:w="912"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65</w:t>
            </w:r>
          </w:p>
        </w:tc>
        <w:tc>
          <w:tcPr>
            <w:tcW w:w="912"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3860" cy="3141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tretch>
                      <a:fillRect/>
                    </a:stretch>
                  </pic:blipFill>
                  <pic:spPr bwMode="auto">
                    <a:xfrm>
                      <a:off x="0" y="0"/>
                      <a:ext cx="5483860" cy="314134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7: Maine VOC Emission Summaries</w:t>
      </w:r>
    </w:p>
    <w:p>
      <w:pPr>
        <w:pStyle w:val="Normal"/>
        <w:jc w:val="center"/>
        <w:rPr>
          <w:color w:val="000000"/>
          <w:sz w:val="24"/>
          <w:szCs w:val="24"/>
        </w:rPr>
      </w:pPr>
      <w:r>
        <w:rPr>
          <w:color w:val="000000"/>
          <w:sz w:val="24"/>
          <w:szCs w:val="24"/>
        </w:rPr>
      </w:r>
    </w:p>
    <w:tbl>
      <w:tblPr>
        <w:tblW w:w="7230" w:type="dxa"/>
        <w:jc w:val="left"/>
        <w:tblInd w:w="-30" w:type="dxa"/>
        <w:tblLayout w:type="fixed"/>
        <w:tblCellMar>
          <w:top w:w="0" w:type="dxa"/>
          <w:left w:w="30" w:type="dxa"/>
          <w:bottom w:w="0" w:type="dxa"/>
          <w:right w:w="30" w:type="dxa"/>
        </w:tblCellMar>
      </w:tblPr>
      <w:tblGrid>
        <w:gridCol w:w="1560"/>
        <w:gridCol w:w="1027"/>
        <w:gridCol w:w="1027"/>
        <w:gridCol w:w="1027"/>
        <w:gridCol w:w="1239"/>
        <w:gridCol w:w="1350"/>
      </w:tblGrid>
      <w:tr>
        <w:trPr>
          <w:trHeight w:val="415"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67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2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35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56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3</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3</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22</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3.8</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3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4.64</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54</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0</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6.9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51</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43</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5</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36</w:t>
            </w:r>
          </w:p>
        </w:tc>
      </w:tr>
      <w:tr>
        <w:trPr>
          <w:trHeight w:val="334" w:hRule="atLeast"/>
        </w:trPr>
        <w:tc>
          <w:tcPr>
            <w:tcW w:w="156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7.9</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5.2</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69</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3</w:t>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432</w:t>
            </w:r>
          </w:p>
        </w:tc>
        <w:tc>
          <w:tcPr>
            <w:tcW w:w="1027"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038</w:t>
            </w:r>
          </w:p>
        </w:tc>
        <w:tc>
          <w:tcPr>
            <w:tcW w:w="1027"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2590" cy="303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tretch>
                      <a:fillRect/>
                    </a:stretch>
                  </pic:blipFill>
                  <pic:spPr bwMode="auto">
                    <a:xfrm>
                      <a:off x="0" y="0"/>
                      <a:ext cx="5482590" cy="3035300"/>
                    </a:xfrm>
                    <a:prstGeom prst="rect">
                      <a:avLst/>
                    </a:prstGeom>
                  </pic:spPr>
                </pic:pic>
              </a:graphicData>
            </a:graphic>
          </wp:inline>
        </w:drawing>
      </w:r>
      <w:r>
        <w:br w:type="page"/>
      </w:r>
    </w:p>
    <w:p>
      <w:pPr>
        <w:pStyle w:val="Normal"/>
        <w:jc w:val="center"/>
        <w:rPr/>
      </w:pPr>
      <w:r>
        <w:rPr>
          <w:sz w:val="24"/>
          <w:szCs w:val="24"/>
        </w:rPr>
        <w:t xml:space="preserve">Figure 8: </w:t>
      </w:r>
      <w:r>
        <w:rPr>
          <w:color w:val="000000"/>
          <w:sz w:val="24"/>
          <w:szCs w:val="24"/>
        </w:rPr>
        <w:t>Massachusetts NOx Emission Summaries</w:t>
      </w:r>
    </w:p>
    <w:p>
      <w:pPr>
        <w:pStyle w:val="Normal"/>
        <w:jc w:val="center"/>
        <w:rPr>
          <w:color w:val="000000"/>
          <w:sz w:val="24"/>
          <w:szCs w:val="24"/>
        </w:rPr>
      </w:pPr>
      <w:r>
        <w:rPr>
          <w:color w:val="000000"/>
          <w:sz w:val="24"/>
          <w:szCs w:val="24"/>
        </w:rPr>
      </w:r>
    </w:p>
    <w:tbl>
      <w:tblPr>
        <w:tblW w:w="7590" w:type="dxa"/>
        <w:jc w:val="left"/>
        <w:tblInd w:w="-30" w:type="dxa"/>
        <w:tblLayout w:type="fixed"/>
        <w:tblCellMar>
          <w:top w:w="0" w:type="dxa"/>
          <w:left w:w="30" w:type="dxa"/>
          <w:bottom w:w="0" w:type="dxa"/>
          <w:right w:w="30" w:type="dxa"/>
        </w:tblCellMar>
      </w:tblPr>
      <w:tblGrid>
        <w:gridCol w:w="1380"/>
        <w:gridCol w:w="999"/>
        <w:gridCol w:w="907"/>
        <w:gridCol w:w="908"/>
        <w:gridCol w:w="1236"/>
        <w:gridCol w:w="2160"/>
      </w:tblGrid>
      <w:tr>
        <w:trPr>
          <w:trHeight w:val="396"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21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0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6"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216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57"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8</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6.2</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21</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8</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0</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7</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9.9</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1.2</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6</w:t>
            </w:r>
          </w:p>
        </w:tc>
      </w:tr>
      <w:tr>
        <w:trPr>
          <w:trHeight w:val="319"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79</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12.7</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0</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00.7</w:t>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42</w:t>
            </w:r>
          </w:p>
        </w:tc>
        <w:tc>
          <w:tcPr>
            <w:tcW w:w="90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922</w:t>
            </w:r>
          </w:p>
        </w:tc>
        <w:tc>
          <w:tcPr>
            <w:tcW w:w="90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4495" cy="31445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tretch>
                      <a:fillRect/>
                    </a:stretch>
                  </pic:blipFill>
                  <pic:spPr bwMode="auto">
                    <a:xfrm>
                      <a:off x="0" y="0"/>
                      <a:ext cx="5484495" cy="3144520"/>
                    </a:xfrm>
                    <a:prstGeom prst="rect">
                      <a:avLst/>
                    </a:prstGeom>
                  </pic:spPr>
                </pic:pic>
              </a:graphicData>
            </a:graphic>
          </wp:inline>
        </w:drawing>
      </w:r>
      <w:r>
        <w:br w:type="page"/>
      </w:r>
    </w:p>
    <w:p>
      <w:pPr>
        <w:pStyle w:val="Normal"/>
        <w:jc w:val="center"/>
        <w:rPr/>
      </w:pPr>
      <w:r>
        <w:rPr>
          <w:sz w:val="24"/>
          <w:szCs w:val="24"/>
        </w:rPr>
        <w:t xml:space="preserve">Figure 9: </w:t>
      </w:r>
      <w:r>
        <w:rPr>
          <w:color w:val="000000"/>
          <w:sz w:val="24"/>
          <w:szCs w:val="24"/>
        </w:rPr>
        <w:t>Massachusetts NOx Emission Summaries</w:t>
      </w:r>
    </w:p>
    <w:p>
      <w:pPr>
        <w:pStyle w:val="Normal"/>
        <w:rPr/>
      </w:pPr>
      <w:r>
        <w:rPr/>
      </w:r>
    </w:p>
    <w:tbl>
      <w:tblPr>
        <w:tblW w:w="7770" w:type="dxa"/>
        <w:jc w:val="left"/>
        <w:tblInd w:w="-30" w:type="dxa"/>
        <w:tblLayout w:type="fixed"/>
        <w:tblCellMar>
          <w:top w:w="0" w:type="dxa"/>
          <w:left w:w="30" w:type="dxa"/>
          <w:bottom w:w="0" w:type="dxa"/>
          <w:right w:w="30" w:type="dxa"/>
        </w:tblCellMar>
      </w:tblPr>
      <w:tblGrid>
        <w:gridCol w:w="1470"/>
        <w:gridCol w:w="984"/>
        <w:gridCol w:w="985"/>
        <w:gridCol w:w="984"/>
        <w:gridCol w:w="1187"/>
        <w:gridCol w:w="2160"/>
      </w:tblGrid>
      <w:tr>
        <w:trPr>
          <w:trHeight w:val="396"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300" w:type="dxa"/>
            <w:gridSpan w:val="5"/>
            <w:tcBorders/>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57" w:hRule="atLeast"/>
        </w:trPr>
        <w:tc>
          <w:tcPr>
            <w:tcW w:w="147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84"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18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216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57"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8</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9</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02.3</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1</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8.1</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8</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5</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7.4</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3.7</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0.7</w:t>
            </w:r>
          </w:p>
        </w:tc>
      </w:tr>
      <w:tr>
        <w:trPr>
          <w:trHeight w:val="319"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98</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1.6</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9</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68</w:t>
            </w:r>
          </w:p>
        </w:tc>
      </w:tr>
      <w:tr>
        <w:trPr>
          <w:trHeight w:val="257"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57"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85</w:t>
            </w:r>
          </w:p>
        </w:tc>
        <w:tc>
          <w:tcPr>
            <w:tcW w:w="984"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55</w:t>
            </w:r>
          </w:p>
        </w:tc>
        <w:tc>
          <w:tcPr>
            <w:tcW w:w="984"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2590" cy="30264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tretch>
                      <a:fillRect/>
                    </a:stretch>
                  </pic:blipFill>
                  <pic:spPr bwMode="auto">
                    <a:xfrm>
                      <a:off x="0" y="0"/>
                      <a:ext cx="5482590" cy="302641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0: New Hampshire NOx Emission Summaries</w:t>
      </w:r>
    </w:p>
    <w:p>
      <w:pPr>
        <w:pStyle w:val="Normal"/>
        <w:rPr/>
      </w:pPr>
      <w:r>
        <w:rPr/>
      </w:r>
    </w:p>
    <w:tbl>
      <w:tblPr>
        <w:tblW w:w="7230" w:type="dxa"/>
        <w:jc w:val="left"/>
        <w:tblInd w:w="-30" w:type="dxa"/>
        <w:tblLayout w:type="fixed"/>
        <w:tblCellMar>
          <w:top w:w="0" w:type="dxa"/>
          <w:left w:w="30" w:type="dxa"/>
          <w:bottom w:w="0" w:type="dxa"/>
          <w:right w:w="30" w:type="dxa"/>
        </w:tblCellMar>
      </w:tblPr>
      <w:tblGrid>
        <w:gridCol w:w="1470"/>
        <w:gridCol w:w="1042"/>
        <w:gridCol w:w="948"/>
        <w:gridCol w:w="948"/>
        <w:gridCol w:w="1202"/>
        <w:gridCol w:w="162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76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0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62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1.2</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4.1</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2</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9.1</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1</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7</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2.4</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2</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3</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3</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6.1</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6.9</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2</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8</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3.4</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7.3</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1.4</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4</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435</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053</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1955" cy="30930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tretch>
                      <a:fillRect/>
                    </a:stretch>
                  </pic:blipFill>
                  <pic:spPr bwMode="auto">
                    <a:xfrm>
                      <a:off x="0" y="0"/>
                      <a:ext cx="5481955" cy="309308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1: New Hampshire VOC Emission Summaries</w:t>
      </w:r>
    </w:p>
    <w:p>
      <w:pPr>
        <w:pStyle w:val="Normal"/>
        <w:rPr/>
      </w:pPr>
      <w:r>
        <w:rPr/>
      </w:r>
    </w:p>
    <w:tbl>
      <w:tblPr>
        <w:tblW w:w="7410" w:type="dxa"/>
        <w:jc w:val="left"/>
        <w:tblInd w:w="-30" w:type="dxa"/>
        <w:tblLayout w:type="fixed"/>
        <w:tblCellMar>
          <w:top w:w="0" w:type="dxa"/>
          <w:left w:w="30" w:type="dxa"/>
          <w:bottom w:w="0" w:type="dxa"/>
          <w:right w:w="30" w:type="dxa"/>
        </w:tblCellMar>
      </w:tblPr>
      <w:tblGrid>
        <w:gridCol w:w="1380"/>
        <w:gridCol w:w="1063"/>
        <w:gridCol w:w="1063"/>
        <w:gridCol w:w="1063"/>
        <w:gridCol w:w="1401"/>
        <w:gridCol w:w="144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03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401"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4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2</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4</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3</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3.3</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5.1</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9.4</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0.7</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9</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6</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1</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2.2</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8</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6</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6</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613</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03</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0050" cy="304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tretch>
                      <a:fillRect/>
                    </a:stretch>
                  </pic:blipFill>
                  <pic:spPr bwMode="auto">
                    <a:xfrm>
                      <a:off x="0" y="0"/>
                      <a:ext cx="5480050" cy="3048000"/>
                    </a:xfrm>
                    <a:prstGeom prst="rect">
                      <a:avLst/>
                    </a:prstGeom>
                  </pic:spPr>
                </pic:pic>
              </a:graphicData>
            </a:graphic>
          </wp:inline>
        </w:drawing>
      </w:r>
      <w:r>
        <w:br w:type="page"/>
      </w:r>
    </w:p>
    <w:p>
      <w:pPr>
        <w:pStyle w:val="Normal"/>
        <w:jc w:val="center"/>
        <w:rPr>
          <w:sz w:val="24"/>
          <w:szCs w:val="24"/>
        </w:rPr>
      </w:pPr>
      <w:r>
        <w:rPr>
          <w:sz w:val="24"/>
          <w:szCs w:val="24"/>
        </w:rPr>
        <w:t xml:space="preserve">Figure 12: </w:t>
      </w:r>
      <w:r>
        <w:rPr>
          <w:color w:val="000000"/>
          <w:sz w:val="24"/>
          <w:szCs w:val="24"/>
        </w:rPr>
        <w:t>Rhode Island NOx Emission Summaries</w:t>
      </w:r>
    </w:p>
    <w:p>
      <w:pPr>
        <w:pStyle w:val="Normal"/>
        <w:rPr>
          <w:sz w:val="24"/>
          <w:szCs w:val="24"/>
        </w:rPr>
      </w:pPr>
      <w:r>
        <w:rPr>
          <w:sz w:val="24"/>
          <w:szCs w:val="24"/>
        </w:rPr>
      </w:r>
    </w:p>
    <w:tbl>
      <w:tblPr>
        <w:tblW w:w="7140" w:type="dxa"/>
        <w:jc w:val="left"/>
        <w:tblInd w:w="-30" w:type="dxa"/>
        <w:tblLayout w:type="fixed"/>
        <w:tblCellMar>
          <w:top w:w="0" w:type="dxa"/>
          <w:left w:w="30" w:type="dxa"/>
          <w:bottom w:w="0" w:type="dxa"/>
          <w:right w:w="30" w:type="dxa"/>
        </w:tblCellMar>
      </w:tblPr>
      <w:tblGrid>
        <w:gridCol w:w="1470"/>
        <w:gridCol w:w="1042"/>
        <w:gridCol w:w="948"/>
        <w:gridCol w:w="948"/>
        <w:gridCol w:w="1382"/>
        <w:gridCol w:w="135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67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38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135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4</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2</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8</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0.3</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1.3</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2</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7</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2</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9</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4.5</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5</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399</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17</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1320" cy="31191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tretch>
                      <a:fillRect/>
                    </a:stretch>
                  </pic:blipFill>
                  <pic:spPr bwMode="auto">
                    <a:xfrm>
                      <a:off x="0" y="0"/>
                      <a:ext cx="5481320" cy="311912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3: Rhode Island VOC Emission Summaries</w:t>
      </w:r>
    </w:p>
    <w:p>
      <w:pPr>
        <w:pStyle w:val="Normal"/>
        <w:jc w:val="center"/>
        <w:rPr/>
      </w:pPr>
      <w:r>
        <w:rPr/>
      </w:r>
    </w:p>
    <w:tbl>
      <w:tblPr>
        <w:tblW w:w="7410" w:type="dxa"/>
        <w:jc w:val="left"/>
        <w:tblInd w:w="-30" w:type="dxa"/>
        <w:tblLayout w:type="fixed"/>
        <w:tblCellMar>
          <w:top w:w="0" w:type="dxa"/>
          <w:left w:w="30" w:type="dxa"/>
          <w:bottom w:w="0" w:type="dxa"/>
          <w:right w:w="30" w:type="dxa"/>
        </w:tblCellMar>
      </w:tblPr>
      <w:tblGrid>
        <w:gridCol w:w="1470"/>
        <w:gridCol w:w="1045"/>
        <w:gridCol w:w="1045"/>
        <w:gridCol w:w="1045"/>
        <w:gridCol w:w="1365"/>
        <w:gridCol w:w="144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94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47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4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3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4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9</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3</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0.5</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3</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5.8</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6</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8</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5</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1</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7</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4.1</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6</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4.2</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6</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4.737</w:t>
            </w:r>
          </w:p>
        </w:tc>
        <w:tc>
          <w:tcPr>
            <w:tcW w:w="104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595</w:t>
            </w:r>
          </w:p>
        </w:tc>
        <w:tc>
          <w:tcPr>
            <w:tcW w:w="104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4495" cy="30041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tretch>
                      <a:fillRect/>
                    </a:stretch>
                  </pic:blipFill>
                  <pic:spPr bwMode="auto">
                    <a:xfrm>
                      <a:off x="0" y="0"/>
                      <a:ext cx="5484495" cy="300418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 xml:space="preserve"> </w:t>
      </w:r>
      <w:r>
        <w:rPr>
          <w:color w:val="000000"/>
          <w:sz w:val="24"/>
          <w:szCs w:val="24"/>
        </w:rPr>
        <w:t>Figure 14: Vermont NOx Emission Summaries</w:t>
      </w:r>
    </w:p>
    <w:p>
      <w:pPr>
        <w:pStyle w:val="Normal"/>
        <w:rPr/>
      </w:pPr>
      <w:r>
        <w:rPr/>
      </w:r>
    </w:p>
    <w:tbl>
      <w:tblPr>
        <w:tblW w:w="6420" w:type="dxa"/>
        <w:jc w:val="left"/>
        <w:tblInd w:w="-30" w:type="dxa"/>
        <w:tblLayout w:type="fixed"/>
        <w:tblCellMar>
          <w:top w:w="0" w:type="dxa"/>
          <w:left w:w="30" w:type="dxa"/>
          <w:bottom w:w="0" w:type="dxa"/>
          <w:right w:w="30" w:type="dxa"/>
        </w:tblCellMar>
      </w:tblPr>
      <w:tblGrid>
        <w:gridCol w:w="1020"/>
        <w:gridCol w:w="540"/>
        <w:gridCol w:w="999"/>
        <w:gridCol w:w="909"/>
        <w:gridCol w:w="909"/>
        <w:gridCol w:w="2043"/>
      </w:tblGrid>
      <w:tr>
        <w:trPr>
          <w:trHeight w:val="415" w:hRule="atLeast"/>
        </w:trPr>
        <w:tc>
          <w:tcPr>
            <w:tcW w:w="10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40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560" w:type="dxa"/>
            <w:gridSpan w:val="2"/>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204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560" w:type="dxa"/>
            <w:gridSpan w:val="2"/>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6</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9</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7</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w:t>
            </w:r>
          </w:p>
        </w:tc>
      </w:tr>
      <w:tr>
        <w:trPr>
          <w:trHeight w:val="334" w:hRule="atLeast"/>
        </w:trPr>
        <w:tc>
          <w:tcPr>
            <w:tcW w:w="156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6.1</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1</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8</w:t>
            </w:r>
          </w:p>
        </w:tc>
      </w:tr>
      <w:tr>
        <w:trPr>
          <w:trHeight w:val="269"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173</w:t>
            </w:r>
          </w:p>
        </w:tc>
        <w:tc>
          <w:tcPr>
            <w:tcW w:w="909"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574</w:t>
            </w:r>
          </w:p>
        </w:tc>
        <w:tc>
          <w:tcPr>
            <w:tcW w:w="909"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4495" cy="3117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tretch>
                      <a:fillRect/>
                    </a:stretch>
                  </pic:blipFill>
                  <pic:spPr bwMode="auto">
                    <a:xfrm>
                      <a:off x="0" y="0"/>
                      <a:ext cx="5484495" cy="311721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5: Vermont VOC Emission Summaries</w:t>
      </w:r>
    </w:p>
    <w:p>
      <w:pPr>
        <w:pStyle w:val="Normal"/>
        <w:jc w:val="center"/>
        <w:rPr>
          <w:color w:val="000000"/>
          <w:sz w:val="24"/>
          <w:szCs w:val="24"/>
        </w:rPr>
      </w:pPr>
      <w:r>
        <w:rPr>
          <w:color w:val="000000"/>
          <w:sz w:val="24"/>
          <w:szCs w:val="24"/>
        </w:rPr>
      </w:r>
    </w:p>
    <w:tbl>
      <w:tblPr>
        <w:tblW w:w="6240" w:type="dxa"/>
        <w:jc w:val="left"/>
        <w:tblInd w:w="-30" w:type="dxa"/>
        <w:tblLayout w:type="fixed"/>
        <w:tblCellMar>
          <w:top w:w="0" w:type="dxa"/>
          <w:left w:w="30" w:type="dxa"/>
          <w:bottom w:w="0" w:type="dxa"/>
          <w:right w:w="30" w:type="dxa"/>
        </w:tblCellMar>
      </w:tblPr>
      <w:tblGrid>
        <w:gridCol w:w="1020"/>
        <w:gridCol w:w="450"/>
        <w:gridCol w:w="1028"/>
        <w:gridCol w:w="1028"/>
        <w:gridCol w:w="1028"/>
        <w:gridCol w:w="1686"/>
      </w:tblGrid>
      <w:tr>
        <w:trPr>
          <w:trHeight w:val="415" w:hRule="atLeast"/>
        </w:trPr>
        <w:tc>
          <w:tcPr>
            <w:tcW w:w="10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22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470" w:type="dxa"/>
            <w:gridSpan w:val="2"/>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2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686"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gridSpan w:val="2"/>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3</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8.7</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8</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2</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3</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9</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9</w:t>
            </w:r>
          </w:p>
        </w:tc>
      </w:tr>
      <w:tr>
        <w:trPr>
          <w:trHeight w:val="334" w:hRule="atLeast"/>
        </w:trPr>
        <w:tc>
          <w:tcPr>
            <w:tcW w:w="147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4.6</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1</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r>
      <w:tr>
        <w:trPr>
          <w:trHeight w:val="269"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6.000</w:t>
            </w:r>
          </w:p>
        </w:tc>
        <w:tc>
          <w:tcPr>
            <w:tcW w:w="102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04</w:t>
            </w:r>
          </w:p>
        </w:tc>
        <w:tc>
          <w:tcPr>
            <w:tcW w:w="102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2590" cy="3053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tretch>
                      <a:fillRect/>
                    </a:stretch>
                  </pic:blipFill>
                  <pic:spPr bwMode="auto">
                    <a:xfrm>
                      <a:off x="0" y="0"/>
                      <a:ext cx="5482590" cy="3053080"/>
                    </a:xfrm>
                    <a:prstGeom prst="rect">
                      <a:avLst/>
                    </a:prstGeom>
                  </pic:spPr>
                </pic:pic>
              </a:graphicData>
            </a:graphic>
          </wp:inline>
        </w:drawing>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A simulations. Because there was no 1999 ROM run for the August episode, boundary conditions were extracted from 1996 ROM CAA Runs. These simulations were used for comparisons with a variety of sensitivity runs described in Sections 9-12. The concentration plots produced were for layer one, which extends from the ground to 20 meters above ground, and consist of the maximum hourly ozone value predicted for each cell for the episode day. The following sections describe the peak concentration plots for the four key episode day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 xml:space="preserve">July 8, 1988 Episode - 1999 CAA Emissions in New England Domain with 1999 ROM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1 shows two prominent areas, or plumes, containing numerous cells with concentrations well above 125 ppb embedded in a field of elevated ozone running from Connecticut northeastward to the Maine coast and to the domain’s eastern edge. The more upwind plume extends from the domain’s southwest boundary across Connecticut into central and western Massachusetts; the eastern plume covers eastern Massachusetts, coastal New Hampshire and Maine, and the offshore waters for some 30 km.  Concentrations for many cells within both plumes are in the 165-185 ppb range with values in the 185-205 ppb range in a strip of cells over Connecticut.</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 xml:space="preserve">July 11, 1988 Episode - 1999 CAA Emissions in New England Domain with 1999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2 shows elevated ozone (105-125 ppb) in a swath across Connecticut, Rhode Island, and southeastern Massachusetts, extending northward along the coast to southern Maine and eastward to the domain’s eastern edge. This area contains two plumes with concentrations exceeding 125 ppb: one across Connecticut, stretching into southeastern Massachusetts - resulting from across-boundary transport - with values as high as 165-185 ppb, the other over northeastern Massachusetts and extending offshore, with values reaching 145-16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 xml:space="preserve">June 22, 1988 Episode - 1999 CAA Emissions in New England Domain with 1999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 xml:space="preserve">The peak concentration plot presented in Appendix B, page 13 shows two large areas with concentrations above 125 ppb: one across much of Connecticut extending into south-central Massachusetts and western Rhode Island, the other from east coastal Massachusetts seaward to the east and north.  Peak concentrations in both areas are in the 145-16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 xml:space="preserve">August 15, 1987 Episode - 1999 CAA Emissions in New England Domain with 1996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4 shows a large area with concentrations above 125 ppb from eastern Connecticut through northern Rhode Island into southeastern Massachusetts, ranging northward into southernmost New Hampshire.  Scattered areas having concentrations in the 145-165 ppb range are found mainly over eastern Massachusetts, peaking near Boston Harbor at over 16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 xml:space="preserve">August 17, 1987 Episode - 1999 CAA Emissions in New England Domain with 1996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5 shows a swath of elevated ozone (&gt;85 ppb) from southern Connecticut northeastward across central and eastern Massachusetts, then along the New Hampshire and Maine coasts, and eastward to the Domain’s eastern edge. An axis of higher concentrations runs through this band with values generally exceeding 125 ppb; it contains many cells above 145 ppb and peaks above 165 ppb just northeast of Bost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f. </w:t>
      </w:r>
      <w:r>
        <w:rPr>
          <w:sz w:val="24"/>
          <w:szCs w:val="24"/>
          <w:u w:val="single"/>
        </w:rPr>
        <w:t>Discussion</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The above simulations demonstrate that the minimum mandated Clean Air Act emission controls up to 1999 fall far short of bringing the domain into ozone attainment, as each episode map contains numerous cells with peak concentrations above the standar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t>9. Emission Sensitivity Runs in the New England Domain</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This section examines July 8, 1988 simulations employing a variety of emission reduction scenarios to assess the direction and magnitude of ozone change each run brings about. Boundary conditions were held constant, with 1999 ROM CAA boundary conditions being employed. These runs can help in understanding the relative importance of source types and locations to ozone production, and thus assist in emission reduction strategy development. Concentration plots are for layer one (from ground to 20 meters) and consist of the maximum hourly ozone value predicted for each cell for the episode day.</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Geographic Sensitivity Ru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For each of these runs, a given Domain state’s anthropogenic VOC and NOx emissions were “zeroed out” to estimate that state’s contributions to ozone formation within the New England.</w:t>
      </w:r>
    </w:p>
    <w:p>
      <w:pPr>
        <w:pStyle w:val="Normal"/>
        <w:tabs>
          <w:tab w:val="clear" w:pos="720"/>
          <w:tab w:val="left" w:pos="-720" w:leader="none"/>
          <w:tab w:val="left" w:pos="0" w:leader="none"/>
        </w:tabs>
        <w:suppressAutoHyphens w:val="true"/>
        <w:rPr>
          <w:sz w:val="24"/>
          <w:szCs w:val="24"/>
        </w:rPr>
      </w:pPr>
      <w:r>
        <w:rPr>
          <w:sz w:val="24"/>
          <w:szCs w:val="24"/>
        </w:rPr>
      </w:r>
    </w:p>
    <w:p>
      <w:pPr>
        <w:pStyle w:val="Normal"/>
        <w:rPr>
          <w:sz w:val="24"/>
          <w:szCs w:val="24"/>
        </w:rPr>
      </w:pPr>
      <w:r>
        <w:rPr>
          <w:sz w:val="24"/>
          <w:szCs w:val="24"/>
        </w:rPr>
        <w:t>Results show that all New England Domain states (excluding Vermont, whose impact had not been investigated) contribute to the region’s ozone. Peak concentration plots presented in Appendix C, pages 2-8 show that among Domain states, Massachusetts makes the largest contribution to the region’s ozone. This is because Massachusetts emissions are far greater than those of the other Domain states (NOx and VOC emission totals for each New England state are presented in Table 3).</w:t>
      </w:r>
    </w:p>
    <w:p>
      <w:pPr>
        <w:pStyle w:val="Normal"/>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Eliminating all Massachusetts anthropogenic emissions drops concentrations in and downwind of eastern Massachusetts, including coastal New Hampshire and Maine, by 30-60 ppb. One relatively small area directly tied to eastern Massachusetts emissions, over eastern interior Massachusetts, remains above the 125 ppb threshold. The plume emanating from the southwestern boundary, however, continues to dominate the chemical mix over western Massachusetts, preventing ozone reductions there.</w:t>
      </w:r>
      <w:r>
        <w:rPr>
          <w:sz w:val="24"/>
          <w:szCs w:val="24"/>
          <w:u w:val="single"/>
        </w:rPr>
        <w:t xml:space="preserve"> </w:t>
      </w:r>
      <w:r>
        <w:rPr>
          <w:sz w:val="24"/>
          <w:szCs w:val="24"/>
        </w:rPr>
        <w:t>Zeroing out Connecticut, Rhode Island, or New Hampshire emissions lowers concentrations by up to 10 ppb generally, with peak reductions of  20-30 ppb over a small area when eliminating Rhode Island’s emiss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jc w:val="center"/>
        <w:rPr>
          <w:sz w:val="24"/>
          <w:szCs w:val="24"/>
        </w:rPr>
      </w:pPr>
      <w:r>
        <w:rPr>
          <w:sz w:val="24"/>
          <w:szCs w:val="24"/>
        </w:rPr>
        <w:t>Table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ummary of Modeling Inventories for 1999 and </w:t>
      </w:r>
    </w:p>
    <w:p>
      <w:pPr>
        <w:pStyle w:val="Normal"/>
        <w:rPr>
          <w:sz w:val="24"/>
          <w:szCs w:val="24"/>
        </w:rPr>
      </w:pPr>
      <w:r>
        <w:rPr>
          <w:sz w:val="24"/>
          <w:szCs w:val="24"/>
        </w:rPr>
        <w:t xml:space="preserve">                                  </w:t>
      </w:r>
      <w:r>
        <w:rPr>
          <w:sz w:val="24"/>
          <w:szCs w:val="24"/>
        </w:rPr>
        <w:t>2007 for the New England States in tons per day</w:t>
      </w:r>
    </w:p>
    <w:p>
      <w:pPr>
        <w:pStyle w:val="Normal"/>
        <w:rPr>
          <w:sz w:val="24"/>
          <w:szCs w:val="24"/>
        </w:rPr>
      </w:pPr>
      <w:r>
        <w:rPr>
          <w:sz w:val="24"/>
          <w:szCs w:val="24"/>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tcBorders>
            <w:shd w:fill="B2B2B2" w:val="clear"/>
          </w:tcPr>
          <w:p>
            <w:pPr>
              <w:pStyle w:val="Normal"/>
              <w:rPr>
                <w:sz w:val="24"/>
                <w:szCs w:val="24"/>
              </w:rPr>
            </w:pPr>
            <w:r>
              <w:rPr>
                <w:sz w:val="24"/>
                <w:szCs w:val="24"/>
              </w:rPr>
              <w:t>State</w:t>
            </w:r>
          </w:p>
        </w:tc>
        <w:tc>
          <w:tcPr>
            <w:tcW w:w="3542" w:type="dxa"/>
            <w:gridSpan w:val="2"/>
            <w:tcBorders>
              <w:top w:val="single" w:sz="6" w:space="0" w:color="000000"/>
              <w:bottom w:val="single" w:sz="6" w:space="0" w:color="000000"/>
            </w:tcBorders>
            <w:shd w:fill="B2B2B2" w:val="clear"/>
          </w:tcPr>
          <w:p>
            <w:pPr>
              <w:pStyle w:val="Normal"/>
              <w:tabs>
                <w:tab w:val="clear" w:pos="720"/>
                <w:tab w:val="left" w:pos="2819" w:leader="none"/>
              </w:tabs>
              <w:jc w:val="center"/>
              <w:rPr>
                <w:sz w:val="24"/>
                <w:szCs w:val="24"/>
              </w:rPr>
            </w:pPr>
            <w:r>
              <w:rPr>
                <w:sz w:val="24"/>
                <w:szCs w:val="24"/>
              </w:rPr>
              <w:t xml:space="preserve"> </w:t>
            </w:r>
            <w:r>
              <w:rPr>
                <w:sz w:val="24"/>
                <w:szCs w:val="24"/>
              </w:rPr>
              <w:t>NOx</w:t>
            </w:r>
          </w:p>
        </w:tc>
        <w:tc>
          <w:tcPr>
            <w:tcW w:w="3542" w:type="dxa"/>
            <w:gridSpan w:val="2"/>
            <w:tcBorders>
              <w:top w:val="single" w:sz="6" w:space="0" w:color="000000"/>
              <w:bottom w:val="single" w:sz="6" w:space="0" w:color="000000"/>
              <w:right w:val="single" w:sz="6" w:space="0" w:color="000000"/>
            </w:tcBorders>
            <w:shd w:fill="B2B2B2" w:val="clear"/>
          </w:tcPr>
          <w:p>
            <w:pPr>
              <w:pStyle w:val="Normal"/>
              <w:jc w:val="center"/>
              <w:rPr>
                <w:sz w:val="24"/>
                <w:szCs w:val="24"/>
              </w:rPr>
            </w:pPr>
            <w:r>
              <w:rPr>
                <w:sz w:val="24"/>
                <w:szCs w:val="24"/>
              </w:rPr>
              <w:t>VOC</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 xml:space="preserve">1999 </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2007 SIP Call</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 xml:space="preserve">1999 </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2007 SIP Cal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necticu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2.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3.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3.9</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in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7.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3.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ssachusett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12.7</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0.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 Hampshir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7.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1.4</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7.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hode Island</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94.5</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1.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8.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4.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mon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6.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7.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1.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5.0</w:t>
            </w:r>
          </w:p>
        </w:tc>
      </w:tr>
    </w:tbl>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VOC/NOx Matrix Ru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is series of runs examined the impacts of 25, 50, 75, and 100 percent reductions of domain-wide, anthropogenic VOC or NOx emissions. The objective was to gauge the relative effectiveness of NOx or VOC reductions to lower ozone in the Domai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Peak concentration plots for NOx vs. VOC reduction simulations, shown in Appendix C, pages 9-16, suggest that, in the New England Domain, NOx reduction measures will more effectively reduce ozone than VOC reduction measures. A comparison of 50 percent NOx and VOC reduction simulations, as shown in Appendix C, pages 10 and 14, respectively, reveals that VOC reductions decrease ozone minimally, while NOx reductions decrease ozone by 30-40 ppb over a large area from eastern Massachusetts into coastal Maine. This benefit from NOx reduction persists through the range of percentage reduction ru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Low-Level Vs Point Source NOx Emission Ru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se simulations attempt to discern the role of source categories in ozone formation.  Peak concentration plots presented in Appendix C, pages 17-18, which depict 100 percent NOx reductions from point sources and low-level sources respectively, show that substantially larger ozone reductions result from eliminating low-level sources than result from eliminating point sources. The tonnage reduction, however, when eliminating low-level sources is about three times that when eliminating point sourc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When tonnage reduction is equalized, differences are less dramatic. As presented in Appendix C, page 20, the peak concentration plots of simulations applying NOx reductions of 164 metric tons/day for both point and low level sources show that low level reductions in the New England Domain yield somewhat greater benefits than those from point sources. Point source reduction benefits are more diffuse, and occur farther downwind and farther east than those from low level sources, probably due to aloft winds’ higher speed and more westerly direct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Discussion</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Sensitivity modeling indicates that New England Domain emission reductions, especially NOx reductions, can substantially reduce the region’s ozone concentrations.  Comparing the relative benefits of point and low-level source reductions shows both to be effective agents of ozone reduction, with low-level reduction benefits being somewhat more focused over areas where concentrations were highest.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modeling indicates that to reduce ozone concentrations in the plume extending from Massachusetts to southern Maine to attainment levels, substantial reductions in Connecticut, Rhode Island, and Massachusetts emissions will be needed. Lowering concentrations of the western plume to attainment levels will require substantial reductions in cross-boundary ozone and precursor transport.</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10. 1999 CAA Emissions in New England Domain with OTAG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ll July 8, 1988 simulations presented thus far reveal a broad, concentrated ozone plume from the domain’s southwest border northward into western and central Massachusetts, which appears intractable given ROM’s high boundary concentrations. To investigate the  reduction of ozone and precursor transport into the Domain, sets of boundary concentrations extracted from several 2007 OTAG simulations for the July 8 and the July 11 episode days, (2007 OTAG runs were not available for the June 22 and the August 17 episodes days).Concentration plots are for layer one (from ground to 20 meters) and consist of the maximum hourly ozone value predicted for each cell for the episode day.</w:t>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1999 CAA Emission with 2007 OTAG CAA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se simulations employed 2007 OTAG CAA boundary conditions, and minimum mandated Clean Air Act controls through 1999 within the Domain. The July 8 simulation, presented in Appendix B, page 59, reveals dramatically lower peak concentrations over Connecticut and western Massachusetts compared with runs using ROM boundary conditions.  Reductions as large as 60-80 ppb appear across western Massachusetts. Nevertheless, numerous cells across this sector of the Domain still have concentrations above the standard. The effect OTAG boundary conditions have across eastern sections - and this is noted with all OTAG simulations - is substantial across areas not directly impacted by in-domain emission areas. However, the effect is less noticeable elsewhere.  Thus, while values drop considerably over southeastern Massachusetts and much of the offshore waters, the main eastern plume is not significantly 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11 run, presented in Appendix C, page 63, shows the biggest change occurring over western Connecticut, where values are as much as 40-60 ppb lower than those of the ROM run. As with the July 8 OTAG runs, in eastern sections, where local emissions make the largest contributions, the OTAG boundary conditions provide little or no benefit; elsewhere in the east, reductions are substantial. Thus, eastern Massachusetts and coastal New Hampshire concentrations remain high with a large area well above the standar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1999  CAA Emissions with 2007 OTAG Policy Run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2007 OTAG Policy Run boundary concentrations used in the July 8 simulation, shown in Appendix C, page 60, have resulted, most obviously, in lowered concentrations within the western plume compared to that of the 2007 run.  The portion of that plume in Massachusetts now has peak concentrations below 145 ppb. The Policy Run boundary conditions’ effect over eastern sections varies, depending on the impact of local emissions (see above discussion). While the Policy Run provides substantial benefits over southeastern Massachusetts and offshore, it does little to reduce the main eastern plume, where concentrations have dropped only slightly.</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olicy Run simulation of the July 11 episode, shown in Appendix C, page 64, has resulted in lower concentrations over the southern tier of cells from Connecticut across southeastern Massachusetts compared with results of the 2007 Run.  The eastern plume, however, seems un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1999 CAA Emissions with 2007 OTAG Run I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Run I boundary concentrations used in the July 8 simulation, shown in Appendix C, page 61, resulted in further diminution of the southwest boundary plume compared to that of the 2007 run. Peak values across this portion of the Domain dropped below 145 ppb, though numerous cells remained above the 125 ppb threshold. The Run I boundary conditions’ effect over eastern sections varies, depending on the impact of local emissions (see above discussion). While Run I provides substantial benefits over southeastern Massachusetts and offshore, it does little to reduce the main eastern plum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un I simulation of the July 11 episode, shown in Appendix C, page 65, shows ozone reductions beyond that of the 2007 OTAG CAA run. However, numerous cells over eastern Massachusetts, coastal New Hampshire and Maine, and the offshore waters remain above the standard.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1999 CAA Emissions with 2007 OTAG Run IN60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Run IN60 boundary concentrations used in the July 8 simulation, shown in Appendix C, page 62, further reduces the southwest boundary plume such that only a few western Massachusetts cells remain above the 125 ppb threshold. In eastern areas, the coastal plume has shrunk slightly but remains highly concentrated, while offshore cells have uniformly benefited, with reductions of 20-30 ppb or mor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Run IN60 boundary concentrations used in the July 11 simulation, shown in Appendix C, page 66, resulted in large reductions over Connecticut, Rhode Island, and southeastern Massachusetts including Cape Cod.  Western Connecticut shows reductions in the 60-80 ppb range, with benefits diminishing farther east. Lesser effects are noted over northern areas, where the plume over northeastern Massachusetts extending northward and eastward seems unchang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Discuss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Applying 2007 OTAG boundary concentrations provides predicted ozone benefits previously unattainable using 1999 ROM CAA boundary concentrations. Using OTAG values, July 8 concentrations across the Domain’s southwestern areas northward into western and central Massachusetts drop to values marginally above the 125 ppb standard.  The downwind effect of these boundary conditions varies, depending on the contribution in-domain emissions make on a given area.  OTAG runs show less effect where local emissions strengthen the eastern coastal plume, but provide substantial benefits elsewhere.  July 11 simulations show ozone reductions consistent with those of  the July 8 series. This is further evidence that local emissions, most notably those over eastern Massachusetts, may neutralize much of the benefits provided by lower boundary concentra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b/>
          <w:b/>
          <w:bCs/>
          <w:sz w:val="24"/>
          <w:szCs w:val="24"/>
          <w:u w:val="single"/>
        </w:rPr>
      </w:pPr>
      <w:r>
        <w:rPr>
          <w:b/>
          <w:bCs/>
          <w:sz w:val="24"/>
          <w:szCs w:val="24"/>
        </w:rPr>
        <w:t>11. Zero Emissions in New England Domain with OTAG Boundary Conditions</w:t>
      </w:r>
    </w:p>
    <w:p>
      <w:pPr>
        <w:pStyle w:val="Normal"/>
        <w:tabs>
          <w:tab w:val="clear" w:pos="720"/>
          <w:tab w:val="left" w:pos="-720" w:leader="none"/>
          <w:tab w:val="left" w:pos="0" w:leader="none"/>
        </w:tabs>
        <w:suppressAutoHyphens w:val="true"/>
        <w:rPr>
          <w:b/>
          <w:b/>
          <w:bCs/>
          <w:sz w:val="24"/>
          <w:szCs w:val="24"/>
          <w:u w:val="single"/>
        </w:rPr>
      </w:pPr>
      <w:r>
        <w:rPr>
          <w:b/>
          <w:bCs/>
          <w:sz w:val="24"/>
          <w:szCs w:val="24"/>
          <w:u w:val="single"/>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 xml:space="preserve">Zero Anthropogenic Emissions with 2007 OTAG CAA Run Boundary Conditions. </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8, 1988 run using 2007 OTAG CAA boundary conditions and zero  anthropogenic emissions in the Domain, shown in Appendix C page 51, generates exceedance level ozone concentrations at some cells immediately downwind of the southwest boundary, over western Connecticut and western Massachusetts. Farther downwind, values in the 85-105 ppb range extend to the domain’s eastern border.</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11, 1988 run using 2007 OTAG CAA boundary conditions and zero anthropogenic emissions in the Domain, shown in Appendix C page 55, generates exceedance level ozone concentrations across the southern tier of cells running from southern Connecticut across southern Rhode Island and southeastern Massachusetts. Highest values, across much of Connecticut and portions of Rhode Island and southeastern Massachusetts, are in the 145-165 ppb rang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Zero anthropogenic Emissions with 2007 OTAG Policy Run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 xml:space="preserve">The July 8, 1988 run using 2007 OTAG Policy boundary conditions and zero anthropogenic emissions in the Domain, shown in Appendix C, page 52, shows exceedance level ozone concentrations over portions of western Connecticut but none over western Massachusetts, where values peak in the 105-125 ppb range. In eastern sections, highest values, found in patches of cells, are in the 85-105 ppb range. </w:t>
      </w:r>
    </w:p>
    <w:p>
      <w:pPr>
        <w:pStyle w:val="Normal"/>
        <w:rPr>
          <w:sz w:val="24"/>
          <w:szCs w:val="24"/>
          <w:u w:val="single"/>
        </w:rPr>
      </w:pPr>
      <w:r>
        <w:rPr>
          <w:sz w:val="24"/>
          <w:szCs w:val="24"/>
          <w:u w:val="single"/>
        </w:rPr>
      </w:r>
    </w:p>
    <w:p>
      <w:pPr>
        <w:pStyle w:val="Normal"/>
        <w:rPr>
          <w:sz w:val="24"/>
          <w:szCs w:val="24"/>
        </w:rPr>
      </w:pPr>
      <w:r>
        <w:rPr>
          <w:sz w:val="24"/>
          <w:szCs w:val="24"/>
        </w:rPr>
        <w:t xml:space="preserve">The July 11, 1988 run using 2007 OTAG Policy boundary conditions and zero anthropogenic emissions in the Domain, shown in Appendix C, page 56, shows exceedance level ozone concentrations over Connecticut, Rhode Island, and southeastern Massachusetts, with Massachusetts values below 145 ppb and a few Rhode Island cells in the 145-16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Zero Anthropogenic with 2007 OTAG Run I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rPr>
          <w:sz w:val="24"/>
          <w:szCs w:val="24"/>
        </w:rPr>
      </w:pPr>
      <w:r>
        <w:rPr>
          <w:sz w:val="24"/>
          <w:szCs w:val="24"/>
        </w:rPr>
        <w:t>The July 8, 1988 run using 2007 OTAG Run I boundary conditions and zero anthropogenic emissions in the Domain, presented in Appendix C, page 53, shows exceedance level ozone concentrations confined to a few cells in southwestern Connecticut. Values over western Massachusetts are in the 105-125 ppb range, generally falling into the 75-85 ppb range east of there. The July 11, 1988 run using 2007 OTAG Run I boundary conditions and zero anthropogenic emissions in the Domain, shown in Appendix C, page 57, shows exceedance level ozone concentrations over Connecticut and portions of Rhode Island and southeastern Massachusetts; Rhode Island and Massachusetts values peak in the 125-145 ppb rang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Zero Anthropogenic Emissions with 2007 OTAG Run IN60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The July 8, 1988 run using 2007 OTAG Run IN60 boundary conditions and no domain anthropogenic emissions, presented in Appendix C, page 54, shows exceedance level ozone concentrations across the few southwest Connecticut border cells only, with western Massachusetts values in the 85-105 ppb range. Eastern Domain values are generally in the 65-75 ppb range.</w:t>
      </w:r>
    </w:p>
    <w:p>
      <w:pPr>
        <w:pStyle w:val="Normal"/>
        <w:rPr>
          <w:sz w:val="24"/>
          <w:szCs w:val="24"/>
          <w:u w:val="single"/>
        </w:rPr>
      </w:pPr>
      <w:r>
        <w:rPr>
          <w:sz w:val="24"/>
          <w:szCs w:val="24"/>
          <w:u w:val="single"/>
        </w:rPr>
      </w:r>
    </w:p>
    <w:p>
      <w:pPr>
        <w:pStyle w:val="Normal"/>
        <w:rPr>
          <w:sz w:val="24"/>
          <w:szCs w:val="24"/>
        </w:rPr>
      </w:pPr>
      <w:r>
        <w:rPr>
          <w:sz w:val="24"/>
          <w:szCs w:val="24"/>
        </w:rPr>
        <w:t>The July 11, 1988 run using 2007 OTAG Run IN60 boundary conditions and zero anthropogenic emissions in the Domain, presented in Appendix C, page 58, shows only a few cells over coastal Connecticut with exceedance level ozone concentrations. Highest values across  Rhode Island and southeastern Massachusetts are in the 85-105 ppb range.</w:t>
      </w:r>
    </w:p>
    <w:p>
      <w:pPr>
        <w:pStyle w:val="Normal"/>
        <w:rPr>
          <w:sz w:val="24"/>
          <w:szCs w:val="24"/>
          <w:u w:val="single"/>
        </w:rPr>
      </w:pPr>
      <w:r>
        <w:rPr>
          <w:sz w:val="24"/>
          <w:szCs w:val="24"/>
          <w:u w:val="single"/>
        </w:rPr>
      </w:r>
    </w:p>
    <w:p>
      <w:pPr>
        <w:pStyle w:val="Normal"/>
        <w:rPr>
          <w:sz w:val="24"/>
          <w:szCs w:val="24"/>
        </w:rPr>
      </w:pPr>
      <w:r>
        <w:rPr>
          <w:sz w:val="24"/>
          <w:szCs w:val="24"/>
        </w:rPr>
        <w:t xml:space="preserve">e. </w:t>
      </w:r>
      <w:r>
        <w:rPr>
          <w:sz w:val="24"/>
          <w:szCs w:val="24"/>
          <w:u w:val="single"/>
        </w:rPr>
        <w:t>Discussion</w:t>
      </w:r>
    </w:p>
    <w:p>
      <w:pPr>
        <w:pStyle w:val="Normal"/>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Simulating the total removal of the domain’s anthropogenic emissions gives some sense of the impact of the given boundary conditions. Generally, the plume entering the contains sufficiently concentrated ozone and precursors to produce elevated ozone concentrations up to 200 km downwind. Concentrations farther downwind drop off rapidly. Not surprisingly, the most stringent OTAG scenario, the provides the lowest concentrations. </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12. 2007 SIP Call  in New England Domain with OTAG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SIP Call Domain Emissions with 2007 OTAG CAA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8, 1988 run, shown in Appendix C, page 67, show a small decrease in the western plume’s ozone concentrations and only a subtle decrease in the eastern plume’s concentration. In this run, the patches of 145-165 ppb peak values over western Massachusetts have all but disappeared. The eastern plume seems slightly smaller, with fewer cells in the 165-185 ppb rang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11, 1988 run, shown in Appendix C, page 72 , compared with the 1999 boundary condition run, show small concentration decreases across the Domain with peaks remaining in the 165-18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SIP Call Domain Emissions with 2007 OTAG POLICY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8, 1988 run, presented in Appendix C, page 68, display fewer cells in the western plume with concentrations above 125 ppb. The plume in the east has also shrunk, though highest values remain above 165 ppb.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results of the July 11, 1988 run, shown in Appendix C, page 73, compared with the 1999 and 2007 OTAG runs, shows further concentration decreases across the Domain.  Most noticeable are the decreases across southeastern Massachusetts, where the number of cells with concentrations above 125 ppb has dropped considerably.  The plume across northeastern Massachusetts extending seaward is only slightly 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SIP Call Domain Emissions with OTAG RUN I  Boundary Conditions</w:t>
      </w:r>
    </w:p>
    <w:p>
      <w:pPr>
        <w:pStyle w:val="Normal"/>
        <w:tabs>
          <w:tab w:val="clear" w:pos="720"/>
          <w:tab w:val="left" w:pos="-720" w:leader="none"/>
          <w:tab w:val="left" w:pos="0" w:leader="none"/>
        </w:tabs>
        <w:suppressAutoHyphens w:val="true"/>
        <w:spacing w:before="240" w:after="0"/>
        <w:rPr>
          <w:sz w:val="24"/>
          <w:szCs w:val="24"/>
        </w:rPr>
      </w:pPr>
      <w:r>
        <w:rPr>
          <w:sz w:val="24"/>
          <w:szCs w:val="24"/>
        </w:rPr>
        <w:t xml:space="preserve">Results of the July 8 run, shown in Appendix C, page 69, shows benefits above those of the previous two runs.  The western non-attainment plume continues to shrink, though many cells are still above 125 ppb.  To a lesser degree, the eastern plume is diminished, with only a handful of cells having concentrations above 165 ppb. </w:t>
      </w:r>
    </w:p>
    <w:p>
      <w:pPr>
        <w:pStyle w:val="Normal"/>
        <w:tabs>
          <w:tab w:val="clear" w:pos="720"/>
          <w:tab w:val="left" w:pos="-720" w:leader="none"/>
          <w:tab w:val="left" w:pos="0" w:leader="none"/>
        </w:tabs>
        <w:suppressAutoHyphens w:val="true"/>
        <w:spacing w:before="240" w:after="0"/>
        <w:rPr>
          <w:sz w:val="24"/>
          <w:szCs w:val="24"/>
        </w:rPr>
      </w:pPr>
      <w:r>
        <w:rPr>
          <w:sz w:val="24"/>
          <w:szCs w:val="24"/>
        </w:rPr>
        <w:t>Results of the July 11 run, shown in Appendix C, page 74, shows substantial reductions, compared with the previous two runs, across southern Connecticut , Rhode Island, and southeastern Massachusetts.  This run also shows benefits for the more northern plume, though these reductions are smaller with peak values over northeastern Massachusetts still in the 165-185 ppb range.</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SIP Call Domain Emissions with OTAG RUN IN60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 xml:space="preserve">Results of the July 8 run, shown in Appendix C, page 70, compared with the previous simulation, shows greater benefits across western areas where all plume concentrations are now below 125 ppb in Massachusetts. Improvement is less noticeable in the east, where plume reduction is modest. Concentrations over a large area remain above 125 ppb, and several cells still have concentrations over concentrations 165 ppb.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Results of the July 11 run, shown in Appendix C, page 75, compared with the previous simulation, shows large concentration drops across the entire domain.  The major eastern plume has shrunk considerably, though many cells remain above 125 ppb with numerous peaks in the 145-165 range.  Only a  few cells along the central Connecticut coast have concentrations above 12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Discuss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For both July episode days, SIP Call in-domain emissions, paired with increasingly stringent 2007 OTAG scenarios, produced increasing benefits across the domain.  The most noticeable benefits occurred in western areas. The SIP Call emission reductions in the Domain reduce, but do not eliminate, the eastern non-attainment plum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b/>
          <w:b/>
          <w:bCs/>
          <w:sz w:val="24"/>
          <w:szCs w:val="24"/>
        </w:rPr>
      </w:pPr>
      <w:r>
        <w:rPr>
          <w:b/>
          <w:bCs/>
          <w:sz w:val="24"/>
          <w:szCs w:val="24"/>
        </w:rPr>
        <w:t xml:space="preserve">13. Conclusions </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t xml:space="preserve">Modeling indicates that control strategies reflecting minimum CAA mandated controls through 1999 are insufficient to bring the New England Domain region into ozone attainment, implying the need for additional control measures. When applying CAA strategies, all four episodes (July 8, 1988, July 11, 1988, June 22, 1988, August 15, 1987 and August 17, 1987) exhibit ozone concentrations well over the ozone NAAQS across substantial portions of the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For each episode day, the modeling generally produced two prominent areas of elevated ozone levels ozone embedded within two larger regional plumes.  The first plume, over the southwestern part of the domain, is clearly a product of transport into the New England Domain from upwind sources. The second, over eastern Massachusetts and extending northward along coastal New Hampshire and Maine, is driven to a large degree, by emissions within the New England Domain.</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Replacing high 1999 ROM CAA boundary conditions with 2007 OTAG CAA boundary conditions reduced predicted ozone concentrations over the southwest portion of the New England domain. Ozone concentrations in those areas were almost reduced to attainment levels when 2007 OTAG Run IN60 boundary conditions were employe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he significant ozone reductions in western New England due to cleaner boundary</w:t>
      </w:r>
    </w:p>
    <w:p>
      <w:pPr>
        <w:pStyle w:val="Normal"/>
        <w:tabs>
          <w:tab w:val="clear" w:pos="720"/>
          <w:tab w:val="left" w:pos="-720" w:leader="none"/>
        </w:tabs>
        <w:suppressAutoHyphens w:val="true"/>
        <w:rPr>
          <w:sz w:val="24"/>
          <w:szCs w:val="24"/>
        </w:rPr>
      </w:pPr>
      <w:r>
        <w:rPr>
          <w:sz w:val="24"/>
          <w:szCs w:val="24"/>
        </w:rPr>
        <w:t xml:space="preserve">conditions were not exhibited in other portions of the New England Domain, indicating the importance of controlling local emissions. The simulation using 2007 SIP Call controls in the New England Domain coupled with 2007 SIP Call boundary conditions (approximated by 2007 OTAG Run I) produced reductions in the  “local” ozone plume over eastern Massachusetts and southern New Hampshire and Maine. However several cells were still predicted to exceed 160 ppb.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Tests to gauge the relative merits of in-domain NOx and VOC reductions consistently found NOx reduction benefits to surpass those from VOC, thus firming support for strategies emphasizing NOx reductions. Reductions in Massachusetts NOx  emissions are predicted  to produce significant reductions in ozone levels in coastal regions in New Hampshire and southern Maine.</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pPr>
      <w:r>
        <w:rPr>
          <w:b/>
          <w:bCs/>
          <w:sz w:val="24"/>
          <w:szCs w:val="24"/>
        </w:rPr>
        <w:t>14. Reference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1.   U.S. Environmental Protection Agency, 1991, Guideline for Regulatory Application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of the Urban Airshed Model,  EPA-450/4-91-013.</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2.   Massachusetts Department of Environmental Protection, 1997,  Progress Report for </w:t>
      </w:r>
    </w:p>
    <w:p>
      <w:pPr>
        <w:pStyle w:val="Normal"/>
        <w:tabs>
          <w:tab w:val="clear" w:pos="720"/>
          <w:tab w:val="left" w:pos="-720" w:leader="none"/>
        </w:tabs>
        <w:suppressAutoHyphens w:val="true"/>
        <w:rPr>
          <w:sz w:val="24"/>
          <w:szCs w:val="24"/>
        </w:rPr>
      </w:pPr>
      <w:r>
        <w:rPr>
          <w:sz w:val="24"/>
          <w:szCs w:val="24"/>
        </w:rPr>
        <w:t xml:space="preserve">        </w:t>
      </w:r>
      <w:r>
        <w:rPr>
          <w:sz w:val="24"/>
          <w:szCs w:val="24"/>
        </w:rPr>
        <w:t>the New England Domain Ozone Attainment Demonstration.</w:t>
      </w:r>
    </w:p>
    <w:p>
      <w:pPr>
        <w:pStyle w:val="Normal"/>
        <w:tabs>
          <w:tab w:val="clear" w:pos="720"/>
          <w:tab w:val="left" w:pos="-720" w:leader="none"/>
        </w:tabs>
        <w:suppressAutoHyphens w:val="true"/>
        <w:rPr>
          <w:sz w:val="24"/>
          <w:szCs w:val="24"/>
        </w:rPr>
      </w:pPr>
      <w:r>
        <w:rPr>
          <w:sz w:val="24"/>
          <w:szCs w:val="24"/>
        </w:rPr>
        <w:br/>
        <w:t xml:space="preserve">  3.   Yarmartino, R.J., J.S, Scire, S.R. Hanna, G.R. Carmichael and Y.S. Chang, 1989: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ALGRID:  A Mesoscale Photochemical Grid Model: Volume 1: Model </w:t>
      </w:r>
    </w:p>
    <w:p>
      <w:pPr>
        <w:pStyle w:val="Normal"/>
        <w:tabs>
          <w:tab w:val="clear" w:pos="720"/>
          <w:tab w:val="left" w:pos="-720" w:leader="none"/>
        </w:tabs>
        <w:suppressAutoHyphens w:val="true"/>
        <w:rPr>
          <w:sz w:val="24"/>
          <w:szCs w:val="24"/>
        </w:rPr>
      </w:pPr>
      <w:r>
        <w:rPr>
          <w:sz w:val="24"/>
          <w:szCs w:val="24"/>
        </w:rPr>
        <w:t xml:space="preserve">        </w:t>
      </w:r>
      <w:r>
        <w:rPr>
          <w:sz w:val="24"/>
          <w:szCs w:val="24"/>
        </w:rPr>
        <w:t>Formulation Document. California ARB Report, Sacramento, CA.</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4.   Morris R. et al., 1990, Users Guide for the Urban Airshed Model, Volume I: User'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anual for UAM (CB-IV), EPA-450/4-90-007A.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5.  Scire,J.S., E.M. Insley, R.J. Martino, and M.E. Fernau, 1995: A Users’ Guide for the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CALMET Meteorological Model. Document No. 1406 prepared for the USD Forest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Service, Cadilllac MI.</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6.  VanUlden,A.P. and Holtslag, A.A.M., 1985, Estimation of Atmospheric Boundary</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Layer  Parameters Diffusion Application. Journal of Climate and Applied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eteorology p. 1196 - 1207.7.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7.  U.S Environmental Protection Agency, 1995, Emission File Preparation for the Bas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ase Performance Evaluation and Future Year Runs for New England Urban Airshed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odel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8.  Causley, M. et al., 1990, Users Guide for the Urban Airshed Model. Volume IV: </w:t>
      </w:r>
    </w:p>
    <w:p>
      <w:pPr>
        <w:pStyle w:val="Normal"/>
        <w:tabs>
          <w:tab w:val="clear" w:pos="720"/>
          <w:tab w:val="left" w:pos="-720" w:leader="none"/>
        </w:tabs>
        <w:suppressAutoHyphens w:val="true"/>
        <w:rPr>
          <w:sz w:val="24"/>
          <w:szCs w:val="24"/>
        </w:rPr>
      </w:pPr>
      <w:r>
        <w:rPr>
          <w:sz w:val="24"/>
          <w:szCs w:val="24"/>
        </w:rPr>
        <w:t xml:space="preserve">       </w:t>
      </w:r>
      <w:r>
        <w:rPr>
          <w:sz w:val="24"/>
          <w:szCs w:val="24"/>
        </w:rPr>
        <w:t>Manual for the Emissions Preprocessor System, EPA-450/4-90-007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sectPr>
      <w:footerReference w:type="default" r:id="rId23"/>
      <w:type w:val="nextPage"/>
      <w:pgSz w:w="12240" w:h="15840"/>
      <w:pgMar w:left="1800" w:right="1800" w:gutter="0" w:header="0" w:top="1440" w:footer="0" w:bottom="1440"/>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footer" Target="footer5.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footer" Target="footer6.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3:38:00Z</dcterms:created>
  <dc:creator>Chaos</dc:creator>
  <dc:description/>
  <dc:language>en-US</dc:language>
  <cp:lastModifiedBy>Chaos</cp:lastModifiedBy>
  <dcterms:modified xsi:type="dcterms:W3CDTF">1998-05-06T13:38:00Z</dcterms:modified>
  <cp:revision>2</cp:revision>
  <dc:subject/>
  <dc:title>Modeling Support Document</dc:title>
</cp:coreProperties>
</file>