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257300</wp:posOffset>
            </wp:positionV>
            <wp:extent cx="5448300" cy="8210550"/>
            <wp:effectExtent l="0" t="0" r="0" b="0"/>
            <wp:wrapNone/>
            <wp:docPr id="1" name="Swoffer%20Vern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offer%20Vern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057900</wp:posOffset>
                </wp:positionV>
                <wp:extent cx="1371600" cy="114300"/>
                <wp:effectExtent l="635" t="3175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7pt" to="197.95pt,48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707380</wp:posOffset>
                </wp:positionV>
                <wp:extent cx="2743200" cy="342900"/>
                <wp:effectExtent l="0" t="508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9.4pt" to="440.95pt,47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792980</wp:posOffset>
                </wp:positionV>
                <wp:extent cx="1828800" cy="457200"/>
                <wp:effectExtent l="1270" t="508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7.4pt" to="197.95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964180</wp:posOffset>
                </wp:positionV>
                <wp:extent cx="2286000" cy="457200"/>
                <wp:effectExtent l="635" t="5080" r="127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3.4pt" to="377.95pt,26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049780</wp:posOffset>
                </wp:positionV>
                <wp:extent cx="1714500" cy="457200"/>
                <wp:effectExtent l="1270" t="50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1.4pt" to="188.95pt,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053455</wp:posOffset>
                </wp:positionV>
                <wp:extent cx="6946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7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5588635</wp:posOffset>
                </wp:positionV>
                <wp:extent cx="1380490" cy="1151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depth indicated when prop is at wat3r surface; for this example is 1.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44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depth indicated when prop is at wat3r surface; for this example is 1.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2845435</wp:posOffset>
                </wp:positionV>
                <wp:extent cx="2294890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nier @ 1H to top of Index will set prop to 0.6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224.05pt;mso-position-vertical-relative:text;margin-left:368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nier @ 1H to top of Index will set prop to 0.6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359535</wp:posOffset>
                </wp:positionV>
                <wp:extent cx="18376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nier @ 0.5H to top of Index will set prop to 0.8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07.0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nier @ 0.5H to top of Index will set prop to 0.8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4217035</wp:posOffset>
                </wp:positionV>
                <wp:extent cx="21805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ernier @ 2H to top of Index will set prop to 0.2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32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ernier @ 2H to top of Index will set prop to 0.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9:02:00Z</dcterms:created>
  <dc:creator>Brian Friedmann</dc:creator>
  <dc:description/>
  <dc:language>en-US</dc:language>
  <cp:lastModifiedBy>Brian Friedmann</cp:lastModifiedBy>
  <cp:lastPrinted>2002-05-21T09:49:00Z</cp:lastPrinted>
  <dcterms:modified xsi:type="dcterms:W3CDTF">2001-10-22T19:25:00Z</dcterms:modified>
  <cp:revision>1</cp:revision>
  <dc:subject/>
  <dc:title/>
</cp:coreProperties>
</file>