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rPr>
        <w:t xml:space="preserve"> </w:t>
      </w:r>
      <w:r>
        <w:rPr>
          <w:b/>
          <w:bCs/>
        </w:rPr>
        <w:t xml:space="preserve">Question1.A </w:t>
      </w:r>
      <w:r>
        <w:rPr/>
        <w:t xml:space="preserve"> </w:t>
      </w:r>
    </w:p>
    <w:p>
      <w:pPr>
        <w:pStyle w:val="Normal"/>
        <w:rPr/>
      </w:pPr>
      <w:r>
        <w:rPr/>
      </w:r>
    </w:p>
    <w:p>
      <w:pPr>
        <w:pStyle w:val="Normal"/>
        <w:rPr/>
      </w:pPr>
      <w:r>
        <w:rPr/>
        <w:t xml:space="preserve">DoER must accept the fact that the actions of Massachusetts, with less than  one one thousandth (1/1000) of the world's population, will have nearly zero  </w:t>
      </w:r>
      <w:r>
        <w:rPr>
          <w:b/>
          <w:bCs/>
          <w:u w:val="single"/>
        </w:rPr>
        <w:t>direct</w:t>
      </w:r>
      <w:r>
        <w:rPr/>
        <w:t xml:space="preserve"> effect on global warming. With this in mind DoER should shape the SMART program as a model for others to duplicate. This means SMART should encourage  those developments which are the least likely to arouse opposition and those which do the least harm to the natural as well as manmade environment. </w:t>
      </w:r>
    </w:p>
    <w:p>
      <w:pPr>
        <w:pStyle w:val="Normal"/>
        <w:rPr/>
      </w:pPr>
      <w:r>
        <w:rPr/>
      </w:r>
    </w:p>
    <w:p>
      <w:pPr>
        <w:pStyle w:val="Normal"/>
        <w:rPr/>
      </w:pPr>
      <w:r>
        <w:rPr/>
        <w:t xml:space="preserve">Both forests and croplands will become increasingly valuable to reduce global warming and ameliorate its effect on food supplies. The incentive offered by SMART to solar developments in forests and productive, or potentially productive, farmland should be further minimized or eliminated. Loopholes that treat projects with only nominal  agricultural output should be eliminated. A development in Lenox serves as example. In  purporting to be agricultural  it claims that raising hay that will be used to feed sheep at another solar development makes their project a legitimate dual use of agricultural land. A project on prime farmland in Northfield  also claims to be eligible for dual use because it will allow some grazing to occur.  Dual use incentives should be reserved for those, projects, if any exist, where the solar development does not materially affect the value of the agricultural products the land can produce. </w:t>
      </w:r>
    </w:p>
    <w:p>
      <w:pPr>
        <w:pStyle w:val="Normal"/>
        <w:rPr/>
      </w:pPr>
      <w:r>
        <w:rPr/>
      </w:r>
    </w:p>
    <w:p>
      <w:pPr>
        <w:pStyle w:val="Normal"/>
        <w:rPr/>
      </w:pPr>
      <w:r>
        <w:rPr/>
        <w:t>Community Solar incentives should be awarded only to community owned projects, not to for profit developers who seek to sign up residents in a community as if the energy these residents will use comes directly and exclusively from the developers' project, which is, of course, not the case. Similarly, private developers  should not be eligible for public ownership type incentives simply because they supply energy to the grid which in turn supplies energy to municipal loads.</w:t>
      </w:r>
    </w:p>
    <w:p>
      <w:pPr>
        <w:pStyle w:val="Normal"/>
        <w:rPr/>
      </w:pPr>
      <w:r>
        <w:rPr/>
      </w:r>
    </w:p>
    <w:p>
      <w:pPr>
        <w:pStyle w:val="Normal"/>
        <w:rPr/>
      </w:pPr>
      <w:r>
        <w:rPr/>
        <w:t>Deforestation is a major contributor to increasing carbon dioxide content in the air as well as directly increasing global temperatures. No government agency should be providing incentives to reduce forests. If we, in Massachusetts, sacrifice forests for solar plants how can we expect countries like Brazil to preserve their forest as opposed to converting them to grazing land.</w:t>
      </w:r>
    </w:p>
    <w:p>
      <w:pPr>
        <w:pStyle w:val="Normal"/>
        <w:rPr/>
      </w:pPr>
      <w:r>
        <w:rPr/>
      </w:r>
    </w:p>
    <w:p>
      <w:pPr>
        <w:pStyle w:val="Normal"/>
        <w:rPr/>
      </w:pPr>
      <w:r>
        <w:rPr/>
        <w:t>SMART should provide incentives that will encourage solar development where it belongs.  If the current incentives are not sufficient to overcome the cost penalties and added complexity associated  with desirable locations, they must be increased.</w:t>
      </w:r>
    </w:p>
    <w:p>
      <w:pPr>
        <w:pStyle w:val="Normal"/>
        <w:rPr/>
      </w:pPr>
      <w:r>
        <w:rPr/>
      </w:r>
    </w:p>
    <w:p>
      <w:pPr>
        <w:pStyle w:val="Normal"/>
        <w:rPr/>
      </w:pPr>
      <w:r>
        <w:rPr/>
        <w:t>Improved efficiencies will reduce the land needed for arrays. An increase of efficiency from say 15% to 16% could reduce the area needed for solar arrays in Massachusetts by 10,000 acres. SMART should offer incentives that reduce array area needed per MWh. DoER should consider contributing to R and D for increased efficiency of solar panels.</w:t>
      </w:r>
    </w:p>
    <w:p>
      <w:pPr>
        <w:pStyle w:val="Normal"/>
        <w:rPr/>
      </w:pPr>
      <w:r>
        <w:rPr/>
      </w:r>
    </w:p>
    <w:p>
      <w:pPr>
        <w:pStyle w:val="Normal"/>
        <w:rPr>
          <w:b/>
          <w:b/>
          <w:bCs/>
        </w:rPr>
      </w:pPr>
      <w:r>
        <w:rPr>
          <w:b/>
          <w:bCs/>
        </w:rPr>
        <w:t>Question 10</w:t>
      </w:r>
    </w:p>
    <w:p>
      <w:pPr>
        <w:pStyle w:val="Normal"/>
        <w:rPr/>
      </w:pPr>
      <w:r>
        <w:rPr/>
      </w:r>
    </w:p>
    <w:p>
      <w:pPr>
        <w:pStyle w:val="Normal"/>
        <w:rPr/>
      </w:pPr>
      <w:r>
        <w:rPr/>
        <w:t>The fundamental purpose of SMART is to reduce the carbon dioxide emissions from electric energy generation. To this end it behooves DoER to encourage solar generation as close to the load as possible,  minimizing transmission and distribution (T and D) losses and reducing the demand for expanding T and D infrastructure. Tariffs should be adjusted to encourage behind the meter generation and reduce siting of generation far from loads.</w:t>
      </w:r>
    </w:p>
    <w:p>
      <w:pPr>
        <w:pStyle w:val="Normal"/>
        <w:rPr/>
      </w:pPr>
      <w:r>
        <w:rPr/>
      </w:r>
    </w:p>
    <w:p>
      <w:pPr>
        <w:pStyle w:val="Normal"/>
        <w:rPr>
          <w:b/>
          <w:b/>
          <w:bCs/>
        </w:rPr>
      </w:pPr>
      <w:r>
        <w:rPr>
          <w:b/>
          <w:bCs/>
        </w:rPr>
        <w:t>Question 14</w:t>
      </w:r>
    </w:p>
    <w:p>
      <w:pPr>
        <w:pStyle w:val="Normal"/>
        <w:rPr/>
      </w:pPr>
      <w:r>
        <w:rPr/>
      </w:r>
    </w:p>
    <w:p>
      <w:pPr>
        <w:pStyle w:val="Normal"/>
        <w:rPr/>
      </w:pPr>
      <w:r>
        <w:rPr/>
        <w:t>The SMART program is a hybrid of free market and government subsidies.  It's intrinsic flaw is that the location of generation  is determined by entities whose motivation is maximizing their profits, not providing stable, reliable service, with minimum emissions and other impacts. It would be better for DoER and utility agencies and utility companies to develop a comprehensive plan for locating generation consistent with minimizing losses, the demand for new T and D infrastructure, and environmental impacts.</w:t>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15:30:46Z</dcterms:created>
  <dc:creator>Robert Cherdack</dc:creator>
  <dc:description/>
  <dc:language>en-US</dc:language>
  <cp:lastModifiedBy/>
  <cp:revision>0</cp:revision>
  <dc:subject/>
  <dc:title/>
</cp:coreProperties>
</file>